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МИНИСТЕРСТВО КУЛЬТУРЫ РОССИЙСКОЙ ФЕДЕРАЦИИ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т 3 декабря 2012 г. N 1488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Б УТВЕРЖДЕНИИ ПОРЯДКА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КЛАССИФИКАЦИИ ОБЪЕКТОВ ТУРИСТСКОЙ ИНДУСТРИИ, ВКЛЮЧАЮЩИХ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ГОСТИНИЦЫ И ИНЫЕ СРЕДСТВА РАЗМЕЩЕНИЯ, ГОРНОЛЫЖНЫЕ ТРАССЫ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И ПЛЯЖИ, ОСУЩЕСТВЛЯЕМОЙ АККРЕДИТОВАННЫМИ ОРГАНИЗАЦИЯМИ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/>
      </w:pPr>
      <w:r>
        <w:rPr/>
        <w:t>В соответствии со статьями 4 и 5 Федерального закона от 24 ноября 1996 г. N 132-ФЗ "Об основах туристской деятельности в Российской Федерации" (Собрание законодательства Российской Федерации, 1996, N 49, ст. 5491; 2007, N 7, ст. 833; 2009, N 1, ст. 17; N 52 (ч. I), ст. 6441; 2010, N 32, ст. 4298; 2011, N 27, ст. 3880; 2012, N 19, ст. 2281) и подпунктом 5.2.36(1) Положения о Министерстве культуры Российской Федерации, утвержденного постановлением Правительства Российской Федерации от 20 июля 2011 г. N 590 (Собрание законодательства Российской Федерации, 2011, N 31, ст. 4758, N 44, ст. 6272; 2012, N 6, ст. 688, N 17, ст. 2018, N 26, ст. 3524), приказываю:</w:t>
      </w:r>
    </w:p>
    <w:p>
      <w:pPr>
        <w:pStyle w:val="ConsPlusNormal"/>
        <w:ind w:firstLine="540"/>
        <w:jc w:val="both"/>
        <w:rPr/>
      </w:pPr>
      <w:r>
        <w:rPr/>
        <w:t>1. Утвердить порядок классификации объектов туристской индустрии, включающих гостиницы и иные средства размещения, горнолыжные трассы и пляжи, осуществляемой аккредитованными организациями.</w:t>
      </w:r>
    </w:p>
    <w:p>
      <w:pPr>
        <w:pStyle w:val="ConsPlusNormal"/>
        <w:ind w:firstLine="540"/>
        <w:jc w:val="both"/>
        <w:rPr/>
      </w:pPr>
      <w:r>
        <w:rPr/>
        <w:t>2. Контроль за исполнением настоящего приказа возложить на заместителя Министра культуры Российской Федерации А.Ю. Манилову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В.Р.МЕДИНСК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Минкультуры России</w:t>
      </w:r>
    </w:p>
    <w:p>
      <w:pPr>
        <w:pStyle w:val="ConsPlusNormal"/>
        <w:jc w:val="right"/>
        <w:rPr/>
      </w:pPr>
      <w:r>
        <w:rPr/>
        <w:t>от 3 декабря 2012 г. N 1488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bookmarkStart w:id="0" w:name="Par44"/>
      <w:bookmarkEnd w:id="0"/>
      <w:r>
        <w:rPr>
          <w:b/>
          <w:bCs/>
        </w:rPr>
        <w:t>ПОРЯДОК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КЛАССИФИКАЦИИ ОБЪЕКТОВ ТУРИСТСКОЙ ИНДУСТРИИ, ВКЛЮЧАЮЩИХ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ГОСТИНИЦЫ И ИНЫЕ СРЕДСТВА РАЗМЕЩЕНИЯ, ГОРНОЛЫЖНЫЕ ТРАССЫ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И ПЛЯЖИ, ОСУЩЕСТВЛЯЕМОЙ АККРЕДИТОВАННЫМИ ОРГАНИЗАЦИЯМИ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Порядок классификации объектов туристской индустрии, включающих гостиницы и иные средства размещения, горнолыжные трассы и пляжи, осуществляемой аккредитованными организациями (далее - Порядок), разработан в соответствии со статьей 5 Федерального закона от 24.11.1996 N 132-ФЗ "Об основах туристской деятельности в Российской Федерации" (Собрание законодательства Российской Федерации, 1996, N 49, ст. 5491; 2007, N 7, ст. 833; 2009, N 1, ст. 17; N 52 (ч. I), ст. 6441; 2010, N 32, ст. 4298; 2012, N 19, ст. 2281), подпунктом 5.2.36(1) Положения о Министерстве культуры Российской Федерации, утвержденного Постановлением Правительства Российской Федерации от 20.07.2012 N 590 (Собрание законодательства Российской Федерации, 2011, N 31, ст. 4758, N 44, ст. 6272; 2012, N 6, ст. 688, N 17, ст. 2018, N 26, ст. 3524), и определяет условия и порядок проведения аккредитованными организациями классификации объектов туристской индустрии, включающих гостиницы и иные средства размещения, горнолыжные трассы, пляжи (далее - объекты туристской индустрии).</w:t>
      </w:r>
    </w:p>
    <w:p>
      <w:pPr>
        <w:pStyle w:val="ConsPlusNormal"/>
        <w:ind w:firstLine="540"/>
        <w:jc w:val="both"/>
        <w:rPr/>
      </w:pPr>
      <w:r>
        <w:rPr/>
        <w:t>2. Классификация в качестве формы государственного регулирования туристской деятельности применяется для объектов туристской индустрии, включающих гостиницы и иные средства размещения, горнолыжные трассы, пляжи, расположенных на территории Российской Федерации.</w:t>
      </w:r>
    </w:p>
    <w:p>
      <w:pPr>
        <w:pStyle w:val="ConsPlusNormal"/>
        <w:ind w:firstLine="540"/>
        <w:jc w:val="both"/>
        <w:rPr/>
      </w:pPr>
      <w:r>
        <w:rPr/>
        <w:t>3. Классификация объектов туристской индустрии проводится в соответствии с:</w:t>
      </w:r>
    </w:p>
    <w:p>
      <w:pPr>
        <w:pStyle w:val="ConsPlusNormal"/>
        <w:ind w:firstLine="540"/>
        <w:jc w:val="both"/>
        <w:rPr/>
      </w:pPr>
      <w:r>
        <w:rPr/>
        <w:t>- Системой классификации гостиниц и иных средств размещения (Приложение N 1 к настоящему Порядку);</w:t>
      </w:r>
    </w:p>
    <w:p>
      <w:pPr>
        <w:pStyle w:val="ConsPlusNormal"/>
        <w:ind w:firstLine="540"/>
        <w:jc w:val="both"/>
        <w:rPr/>
      </w:pPr>
      <w:r>
        <w:rPr/>
        <w:t>- Системой классификации горнолыжных трасс (Приложение N 2 к настоящему Порядку);</w:t>
      </w:r>
    </w:p>
    <w:p>
      <w:pPr>
        <w:pStyle w:val="ConsPlusNormal"/>
        <w:ind w:firstLine="540"/>
        <w:jc w:val="both"/>
        <w:rPr/>
      </w:pPr>
      <w:r>
        <w:rPr/>
        <w:t>- Системой классификации пляжей (Приложение N 3 к настоящему Порядку).</w:t>
      </w:r>
    </w:p>
    <w:p>
      <w:pPr>
        <w:pStyle w:val="ConsPlusNormal"/>
        <w:ind w:firstLine="540"/>
        <w:jc w:val="both"/>
        <w:rPr/>
      </w:pPr>
      <w:r>
        <w:rPr/>
        <w:t>4. Основными целями классификации объектов туристской индустрии в соответствии с указанными системами классификации являются:</w:t>
      </w:r>
    </w:p>
    <w:p>
      <w:pPr>
        <w:pStyle w:val="ConsPlusNormal"/>
        <w:ind w:firstLine="540"/>
        <w:jc w:val="both"/>
        <w:rPr/>
      </w:pPr>
      <w:r>
        <w:rPr/>
        <w:t>- обеспечение качества туристских услуг, соответствующего требованиям систем классификации, разработанным в соответствии с международными стандартами, рекомендациями Всемирной туристской организации при Организации Объединенных Наций (ЮНВТО) и существующей зарубежной практикой;</w:t>
      </w:r>
    </w:p>
    <w:p>
      <w:pPr>
        <w:pStyle w:val="ConsPlusNormal"/>
        <w:ind w:firstLine="540"/>
        <w:jc w:val="both"/>
        <w:rPr/>
      </w:pPr>
      <w:r>
        <w:rPr/>
        <w:t>- предоставление потребителям необходимой и достоверной информации, обеспечивающей компетентный выбор, о соответствии объекта туристской индустрии категории, предусмотренной в системах классификации;</w:t>
      </w:r>
    </w:p>
    <w:p>
      <w:pPr>
        <w:pStyle w:val="ConsPlusNormal"/>
        <w:ind w:firstLine="540"/>
        <w:jc w:val="both"/>
        <w:rPr/>
      </w:pPr>
      <w:r>
        <w:rPr/>
        <w:t>- повышение конкурентоспособности туристских услуг и привлекательности объектов туристской индустрии, направленных на увеличение туристского потока и рост доходов от въездного и внутреннего туризма;</w:t>
      </w:r>
    </w:p>
    <w:p>
      <w:pPr>
        <w:pStyle w:val="ConsPlusNormal"/>
        <w:ind w:firstLine="540"/>
        <w:jc w:val="both"/>
        <w:rPr/>
      </w:pPr>
      <w:r>
        <w:rPr/>
        <w:t>- укрепление доверия российских и иностранных потребителей к объективности оценки категории объектов туристской индустрии и качества туристских услуг.</w:t>
      </w:r>
    </w:p>
    <w:p>
      <w:pPr>
        <w:pStyle w:val="ConsPlusNormal"/>
        <w:ind w:firstLine="540"/>
        <w:jc w:val="both"/>
        <w:rPr/>
      </w:pPr>
      <w:r>
        <w:rPr/>
        <w:t>5. Для проведения классификации аккредитованные организации проводят оценку соответствия объекта туристской индустрии категории, установленной в системе классификации.</w:t>
      </w:r>
    </w:p>
    <w:p>
      <w:pPr>
        <w:pStyle w:val="ConsPlusNormal"/>
        <w:ind w:firstLine="540"/>
        <w:jc w:val="both"/>
        <w:rPr/>
      </w:pPr>
      <w:r>
        <w:rPr/>
        <w:t>6. Классификация включает в себя:</w:t>
      </w:r>
    </w:p>
    <w:p>
      <w:pPr>
        <w:pStyle w:val="ConsPlusNormal"/>
        <w:ind w:firstLine="540"/>
        <w:jc w:val="both"/>
        <w:rPr/>
      </w:pPr>
      <w:r>
        <w:rPr/>
        <w:t>а) рассмотрение организацией, прошедшей аккредитацию в установленном порядке (далее - аккредитованная организация), заявления и документов, предусмотренных соответствующей системой классификации и представленных юридическим лицом или индивидуальным предпринимателем, являющихся собственниками объекта туристской индустрии или осуществляющими его эксплуатацию (далее - заявитель), и принятие решения о проведении классификации;</w:t>
      </w:r>
    </w:p>
    <w:p>
      <w:pPr>
        <w:pStyle w:val="ConsPlusNormal"/>
        <w:ind w:firstLine="540"/>
        <w:jc w:val="both"/>
        <w:rPr/>
      </w:pPr>
      <w:r>
        <w:rPr/>
        <w:t>б) оценку соответствия объекта туристской индустрии требованиям, установленным для категории в соответствующей системе классификации;</w:t>
      </w:r>
    </w:p>
    <w:p>
      <w:pPr>
        <w:pStyle w:val="ConsPlusNormal"/>
        <w:ind w:firstLine="540"/>
        <w:jc w:val="both"/>
        <w:rPr/>
      </w:pPr>
      <w:r>
        <w:rPr/>
        <w:t>в) оформление результатов оценки объектов туристской индустрии;</w:t>
      </w:r>
    </w:p>
    <w:p>
      <w:pPr>
        <w:pStyle w:val="ConsPlusNormal"/>
        <w:ind w:firstLine="540"/>
        <w:jc w:val="both"/>
        <w:rPr/>
      </w:pPr>
      <w:r>
        <w:rPr/>
        <w:t>г) принятие аккредитованной организацией по результатам оценки решения о присвоении объекту туристской индустрии категории, предусмотренной соответствующей системой классификации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I. Рассмотрение заявления объекта туристской</w:t>
      </w:r>
    </w:p>
    <w:p>
      <w:pPr>
        <w:pStyle w:val="ConsPlusNormal"/>
        <w:jc w:val="center"/>
        <w:rPr/>
      </w:pPr>
      <w:r>
        <w:rPr/>
        <w:t>индустрии и представленных документов и принятие решения</w:t>
      </w:r>
    </w:p>
    <w:p>
      <w:pPr>
        <w:pStyle w:val="ConsPlusNormal"/>
        <w:jc w:val="center"/>
        <w:rPr/>
      </w:pPr>
      <w:r>
        <w:rPr/>
        <w:t>о проведении классификаци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 Документы заявителя рассматриваются аккредитованной организацией в течение 10 календарных дней с момента их поступления в аккредитованную организацию.</w:t>
      </w:r>
    </w:p>
    <w:p>
      <w:pPr>
        <w:pStyle w:val="ConsPlusNormal"/>
        <w:ind w:firstLine="540"/>
        <w:jc w:val="both"/>
        <w:rPr/>
      </w:pPr>
      <w:r>
        <w:rPr/>
        <w:t>8. Решение о проведении классификации принимается аккредитованной организацией не позднее чем через 10 календарных дней с момента поступления документов от заявителя.</w:t>
      </w:r>
    </w:p>
    <w:p>
      <w:pPr>
        <w:pStyle w:val="ConsPlusNormal"/>
        <w:ind w:firstLine="540"/>
        <w:jc w:val="both"/>
        <w:rPr/>
      </w:pPr>
      <w:r>
        <w:rPr/>
        <w:t>9. Аккредитованная организация заключает с заявителем договор о проведении классификации и последующем подтверждении присвоенной категории.</w:t>
      </w:r>
    </w:p>
    <w:p>
      <w:pPr>
        <w:pStyle w:val="ConsPlusNormal"/>
        <w:ind w:firstLine="540"/>
        <w:jc w:val="both"/>
        <w:rPr/>
      </w:pPr>
      <w:r>
        <w:rPr/>
        <w:t>10. Основанием для принятия решения об отказе в проведении классификации является наличие недостоверной или искаженной информации в документах, представленных заявител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II. Экспертная оценка соответствия объекта туристской</w:t>
      </w:r>
    </w:p>
    <w:p>
      <w:pPr>
        <w:pStyle w:val="ConsPlusNormal"/>
        <w:jc w:val="center"/>
        <w:rPr/>
      </w:pPr>
      <w:r>
        <w:rPr/>
        <w:t>индустрии требованиям категории, установленным</w:t>
      </w:r>
    </w:p>
    <w:p>
      <w:pPr>
        <w:pStyle w:val="ConsPlusNormal"/>
        <w:jc w:val="center"/>
        <w:rPr/>
      </w:pPr>
      <w:r>
        <w:rPr/>
        <w:t>в соответствующей системе классифик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1. Аккредитованная организация проводит оценку соответствия объекта туристской индустрии требованиям категории, установленным в соответствующей системе классификации, и по результатам оценки оформляет акты, протоколы и предписа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V. Принятие решения о присвоении объекту туристской</w:t>
      </w:r>
    </w:p>
    <w:p>
      <w:pPr>
        <w:pStyle w:val="ConsPlusNormal"/>
        <w:jc w:val="center"/>
        <w:rPr/>
      </w:pPr>
      <w:r>
        <w:rPr/>
        <w:t>индустрии категории, предусмотренной соответствующей</w:t>
      </w:r>
    </w:p>
    <w:p>
      <w:pPr>
        <w:pStyle w:val="ConsPlusNormal"/>
        <w:jc w:val="center"/>
        <w:rPr/>
      </w:pPr>
      <w:r>
        <w:rPr/>
        <w:t>системой классифик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2. Аккредитованная организация на основании результатов оценки принимает решение о присвоении объекту туристской индустрии категории, предусмотренной соответствующей системой классификации, и оформляет свидетельство.</w:t>
      </w:r>
    </w:p>
    <w:p>
      <w:pPr>
        <w:pStyle w:val="ConsPlusNormal"/>
        <w:ind w:firstLine="540"/>
        <w:jc w:val="both"/>
        <w:rPr/>
      </w:pPr>
      <w:r>
        <w:rPr/>
        <w:t>В случае принятия отрицательного решения о присвоении объекту туристской индустрии категории аккредитованная организация направляет заявителю соответствующую информацию с обоснованием принятого решения в течение 10 дней с даты его принятия.</w:t>
      </w:r>
    </w:p>
    <w:p>
      <w:pPr>
        <w:pStyle w:val="ConsPlusNormal"/>
        <w:ind w:firstLine="540"/>
        <w:jc w:val="both"/>
        <w:rPr/>
      </w:pPr>
      <w:r>
        <w:rPr/>
        <w:t>13. Аккредитованная организация направляет в Минкультуры России информацию и копию свидетельства о присвоении категории объекту туристской индустрии.</w:t>
      </w:r>
    </w:p>
    <w:p>
      <w:pPr>
        <w:pStyle w:val="ConsPlusNormal"/>
        <w:ind w:firstLine="540"/>
        <w:jc w:val="both"/>
        <w:rPr/>
      </w:pPr>
      <w:r>
        <w:rPr/>
        <w:t>14. Объекты туристской индустрии, которым присвоена категория, предусмотренная соответствующей системой классификации, имеют право применять Знак категории, установленный в данной системе классифик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V. Заключительные полож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5. Минкультуры России формирует перечень объектов туристской индустрии, прошедших классификацию, и размещает его на сайте в сети интернет.</w:t>
      </w:r>
    </w:p>
    <w:p>
      <w:pPr>
        <w:pStyle w:val="ConsPlusNormal"/>
        <w:ind w:firstLine="540"/>
        <w:jc w:val="both"/>
        <w:rPr/>
      </w:pPr>
      <w:r>
        <w:rPr/>
        <w:t>16. Объект туристской индустрии, прошедший классификацию, 1 раз в 2 года подтверждает присвоенную категорию путем проведения оценки аккредитованной организацией на соответствие требованиям по категориям, установленным в соответствующей системе классификации.</w:t>
      </w:r>
    </w:p>
    <w:p>
      <w:pPr>
        <w:pStyle w:val="ConsPlusNormal"/>
        <w:ind w:firstLine="540"/>
        <w:jc w:val="both"/>
        <w:rPr/>
      </w:pPr>
      <w:r>
        <w:rPr/>
        <w:t>17. Объекты туристской индустрии имеют право подавать апелляцию в Комиссию по апелляциям, создаваемую Минкультуры Росс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" w:name="Par106"/>
      <w:bookmarkEnd w:id="1"/>
      <w:r>
        <w:rPr/>
        <w:t>СИСТЕМА КЛАССИФИКАЦИИ ГОСТИНИЦ И ИНЫХ СРЕДСТВ РАЗМЕЩ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I. Общие полож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1. Система классификации гостиниц и иных средств размещения (далее - Система) устанавливает организационную структуру и порядок проведения работ по оценке соответствия и присвоению гостиницам и иным средствам размещения категорий - "пять звезд", "четыре звезды", "три звезды", "две звезды", "одна звезда", "мини-отель".</w:t>
      </w:r>
    </w:p>
    <w:p>
      <w:pPr>
        <w:pStyle w:val="ConsPlusNormal"/>
        <w:ind w:firstLine="540"/>
        <w:jc w:val="both"/>
        <w:rPr/>
      </w:pPr>
      <w:r>
        <w:rPr/>
        <w:t>1.2. Система включает в себя:</w:t>
      </w:r>
    </w:p>
    <w:p>
      <w:pPr>
        <w:pStyle w:val="ConsPlusNormal"/>
        <w:ind w:firstLine="540"/>
        <w:jc w:val="both"/>
        <w:rPr/>
      </w:pPr>
      <w:r>
        <w:rPr/>
        <w:t>- область применения;</w:t>
      </w:r>
    </w:p>
    <w:p>
      <w:pPr>
        <w:pStyle w:val="ConsPlusNormal"/>
        <w:ind w:firstLine="540"/>
        <w:jc w:val="both"/>
        <w:rPr/>
      </w:pPr>
      <w:r>
        <w:rPr/>
        <w:t>- основные требования;</w:t>
      </w:r>
    </w:p>
    <w:p>
      <w:pPr>
        <w:pStyle w:val="ConsPlusNormal"/>
        <w:ind w:firstLine="540"/>
        <w:jc w:val="both"/>
        <w:rPr/>
      </w:pPr>
      <w:r>
        <w:rPr/>
        <w:t>- организационную структуру и функции ее участников;</w:t>
      </w:r>
    </w:p>
    <w:p>
      <w:pPr>
        <w:pStyle w:val="ConsPlusNormal"/>
        <w:ind w:firstLine="540"/>
        <w:jc w:val="both"/>
        <w:rPr/>
      </w:pPr>
      <w:r>
        <w:rPr/>
        <w:t>- проведение работ;</w:t>
      </w:r>
    </w:p>
    <w:p>
      <w:pPr>
        <w:pStyle w:val="ConsPlusNormal"/>
        <w:ind w:firstLine="540"/>
        <w:jc w:val="both"/>
        <w:rPr/>
      </w:pPr>
      <w:r>
        <w:rPr/>
        <w:t>- рассмотрение апелляций;</w:t>
      </w:r>
    </w:p>
    <w:p>
      <w:pPr>
        <w:pStyle w:val="ConsPlusNormal"/>
        <w:ind w:firstLine="540"/>
        <w:jc w:val="both"/>
        <w:rPr/>
      </w:pPr>
      <w:r>
        <w:rPr/>
        <w:t>- правила применения Знака категории гостиницы и иного средства размещения.</w:t>
      </w:r>
    </w:p>
    <w:p>
      <w:pPr>
        <w:pStyle w:val="ConsPlusNormal"/>
        <w:ind w:firstLine="540"/>
        <w:jc w:val="both"/>
        <w:rPr/>
      </w:pPr>
      <w:r>
        <w:rPr/>
        <w:t>1.3. Система является открытой для участия в ней заявителей и признающих и выполняющих содержащиеся в ней положения.</w:t>
      </w:r>
    </w:p>
    <w:p>
      <w:pPr>
        <w:pStyle w:val="ConsPlusNormal"/>
        <w:ind w:firstLine="540"/>
        <w:jc w:val="both"/>
        <w:rPr/>
      </w:pPr>
      <w:r>
        <w:rPr/>
        <w:t>1.4. В Системе предусматривается свободный доступ к информации о ее положениях, участниках и результатах классификации для исполнителей и потребителей услуг гостиниц и иных средств размещения и других органов и организаций, осуществляющих деятельность в сфере туризма.</w:t>
      </w:r>
    </w:p>
    <w:p>
      <w:pPr>
        <w:pStyle w:val="ConsPlusNormal"/>
        <w:ind w:firstLine="540"/>
        <w:jc w:val="both"/>
        <w:rPr/>
      </w:pPr>
      <w:r>
        <w:rPr/>
        <w:t>1.5. Классификация осуществляется в отношении следующих объектов:</w:t>
      </w:r>
    </w:p>
    <w:p>
      <w:pPr>
        <w:pStyle w:val="ConsPlusNormal"/>
        <w:ind w:firstLine="540"/>
        <w:jc w:val="both"/>
        <w:rPr/>
      </w:pPr>
      <w:r>
        <w:rPr/>
        <w:t>- гостиниц и иных средств размещения, имеющих не менее 5 номеров и используемых заявителями для предоставления услуг временного проживания;</w:t>
      </w:r>
    </w:p>
    <w:p>
      <w:pPr>
        <w:pStyle w:val="ConsPlusNormal"/>
        <w:ind w:firstLine="540"/>
        <w:jc w:val="both"/>
        <w:rPr/>
      </w:pPr>
      <w:r>
        <w:rPr/>
        <w:t>- номеров в средстве размещения, представляющих собой одну или несколько комнат различной площади и категории с мебелью, оборудованием и инвентарем, необходимым для временного проживания туристов;</w:t>
      </w:r>
    </w:p>
    <w:p>
      <w:pPr>
        <w:pStyle w:val="ConsPlusNormal"/>
        <w:ind w:firstLine="540"/>
        <w:jc w:val="both"/>
        <w:rPr/>
      </w:pPr>
      <w:r>
        <w:rPr/>
        <w:t>- номерного фонда, составляющего общее количество номеров (мест) средства размещ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II. Область применения системы и объекты, классифицируемые</w:t>
      </w:r>
    </w:p>
    <w:p>
      <w:pPr>
        <w:pStyle w:val="ConsPlusNormal"/>
        <w:jc w:val="center"/>
        <w:rPr/>
      </w:pPr>
      <w:r>
        <w:rPr/>
        <w:t>в систем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Система применяется для гостиниц и иных средств размещения, расположенных на территории Российской Федерации.</w:t>
      </w:r>
    </w:p>
    <w:p>
      <w:pPr>
        <w:pStyle w:val="ConsPlusNormal"/>
        <w:ind w:firstLine="540"/>
        <w:jc w:val="both"/>
        <w:rPr/>
      </w:pPr>
      <w:r>
        <w:rPr/>
        <w:t>2.2. При проведении классификации осуществляется экспертная оценка соответствия гостиниц и иных средств размещения, позволяющая присвоить одну из категорий на основе требований, установленных в Систем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III. Основные требования Систем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Основными требованиями Системы являются:</w:t>
      </w:r>
    </w:p>
    <w:p>
      <w:pPr>
        <w:pStyle w:val="ConsPlusNormal"/>
        <w:ind w:firstLine="540"/>
        <w:jc w:val="both"/>
        <w:rPr/>
      </w:pPr>
      <w:r>
        <w:rPr/>
        <w:t>- требования к гостиницам и иным средствам размещения различных категорий;</w:t>
      </w:r>
    </w:p>
    <w:p>
      <w:pPr>
        <w:pStyle w:val="ConsPlusNormal"/>
        <w:ind w:firstLine="540"/>
        <w:jc w:val="both"/>
        <w:rPr/>
      </w:pPr>
      <w:r>
        <w:rPr/>
        <w:t>- требования к деятельности участников Системы;</w:t>
      </w:r>
    </w:p>
    <w:p>
      <w:pPr>
        <w:pStyle w:val="ConsPlusNormal"/>
        <w:ind w:firstLine="540"/>
        <w:jc w:val="both"/>
        <w:rPr/>
      </w:pPr>
      <w:r>
        <w:rPr/>
        <w:t>- требования к номерам различных категор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IV. Организационная структура системы и функции</w:t>
      </w:r>
    </w:p>
    <w:p>
      <w:pPr>
        <w:pStyle w:val="ConsPlusNormal"/>
        <w:jc w:val="center"/>
        <w:rPr/>
      </w:pPr>
      <w:r>
        <w:rPr/>
        <w:t>ее участник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Организационную структуру Системы образуют:</w:t>
      </w:r>
    </w:p>
    <w:p>
      <w:pPr>
        <w:pStyle w:val="ConsPlusNormal"/>
        <w:ind w:firstLine="540"/>
        <w:jc w:val="both"/>
        <w:rPr/>
      </w:pPr>
      <w:r>
        <w:rPr/>
        <w:t>- заявители;</w:t>
      </w:r>
    </w:p>
    <w:p>
      <w:pPr>
        <w:pStyle w:val="ConsPlusNormal"/>
        <w:ind w:firstLine="540"/>
        <w:jc w:val="both"/>
        <w:rPr/>
      </w:pPr>
      <w:r>
        <w:rPr/>
        <w:t>- аккредитованные организации;</w:t>
      </w:r>
    </w:p>
    <w:p>
      <w:pPr>
        <w:pStyle w:val="ConsPlusNormal"/>
        <w:ind w:firstLine="540"/>
        <w:jc w:val="both"/>
        <w:rPr/>
      </w:pPr>
      <w:r>
        <w:rPr/>
        <w:t>- Минкультуры России;</w:t>
      </w:r>
    </w:p>
    <w:p>
      <w:pPr>
        <w:pStyle w:val="ConsPlusNormal"/>
        <w:ind w:firstLine="540"/>
        <w:jc w:val="both"/>
        <w:rPr/>
      </w:pPr>
      <w:r>
        <w:rPr/>
        <w:t>- Комиссия по апелляциям.</w:t>
      </w:r>
    </w:p>
    <w:p>
      <w:pPr>
        <w:pStyle w:val="ConsPlusNormal"/>
        <w:ind w:firstLine="540"/>
        <w:jc w:val="both"/>
        <w:rPr/>
      </w:pPr>
      <w:r>
        <w:rPr/>
        <w:t>4.2. Заявители:</w:t>
      </w:r>
    </w:p>
    <w:p>
      <w:pPr>
        <w:pStyle w:val="ConsPlusNormal"/>
        <w:ind w:firstLine="540"/>
        <w:jc w:val="both"/>
        <w:rPr/>
      </w:pPr>
      <w:r>
        <w:rPr/>
        <w:t>- направляют заявку на проведение классификации гостиницы и иного средства размещения в аккредитованную организацию;</w:t>
      </w:r>
    </w:p>
    <w:p>
      <w:pPr>
        <w:pStyle w:val="ConsPlusNormal"/>
        <w:ind w:firstLine="540"/>
        <w:jc w:val="both"/>
        <w:rPr/>
      </w:pPr>
      <w:r>
        <w:rPr/>
        <w:t>- на основании свидетельства о присвоении категории получают право на применение Знака категории, а также использование "звезд" в целях информирования потребителей и при проведении рекламной кампании;</w:t>
      </w:r>
    </w:p>
    <w:p>
      <w:pPr>
        <w:pStyle w:val="ConsPlusNormal"/>
        <w:ind w:firstLine="540"/>
        <w:jc w:val="both"/>
        <w:rPr/>
      </w:pPr>
      <w:r>
        <w:rPr/>
        <w:t>- обеспечивают соответствие гостиниц и иных средств размещения требованиям, установленным в настоящей Системе;</w:t>
      </w:r>
    </w:p>
    <w:p>
      <w:pPr>
        <w:pStyle w:val="ConsPlusNormal"/>
        <w:ind w:firstLine="540"/>
        <w:jc w:val="both"/>
        <w:rPr/>
      </w:pPr>
      <w:r>
        <w:rPr/>
        <w:t>- информируют аккредитованные организации обо всех изменениях, влияющих на результаты оценки, полученные при классификации;</w:t>
      </w:r>
    </w:p>
    <w:p>
      <w:pPr>
        <w:pStyle w:val="ConsPlusNormal"/>
        <w:ind w:firstLine="540"/>
        <w:jc w:val="both"/>
        <w:rPr/>
      </w:pPr>
      <w:r>
        <w:rPr/>
        <w:t>- осуществляют корректирующие действия в соответствии с рекомендациями, данными в ходе проведения оценки.</w:t>
      </w:r>
    </w:p>
    <w:p>
      <w:pPr>
        <w:pStyle w:val="ConsPlusNormal"/>
        <w:ind w:firstLine="540"/>
        <w:jc w:val="both"/>
        <w:rPr/>
      </w:pPr>
      <w:r>
        <w:rPr/>
        <w:t>4.3. Аккредитованные организации осуществляют классификацию путем проведения оценки соответствия гостиниц и иных средств размещения требованиям, установленным в настоящей Системе, принимают решение о присвоении категорий и оформляют свидетельство о присвоении категории.</w:t>
      </w:r>
    </w:p>
    <w:p>
      <w:pPr>
        <w:pStyle w:val="ConsPlusNormal"/>
        <w:ind w:firstLine="540"/>
        <w:jc w:val="both"/>
        <w:rPr/>
      </w:pPr>
      <w:r>
        <w:rPr/>
        <w:t>4.4. Минкультуры России:</w:t>
      </w:r>
    </w:p>
    <w:p>
      <w:pPr>
        <w:pStyle w:val="ConsPlusNormal"/>
        <w:ind w:firstLine="540"/>
        <w:jc w:val="both"/>
        <w:rPr/>
      </w:pPr>
      <w:r>
        <w:rPr/>
        <w:t>- подготавливает предложения по совершенствованию настоящей Системы;</w:t>
      </w:r>
    </w:p>
    <w:p>
      <w:pPr>
        <w:pStyle w:val="ConsPlusNormal"/>
        <w:ind w:firstLine="540"/>
        <w:jc w:val="both"/>
        <w:rPr/>
      </w:pPr>
      <w:r>
        <w:rPr/>
        <w:t>- формирует перечень гостиниц и иных средств размещения, прошедших классификацию;</w:t>
      </w:r>
    </w:p>
    <w:p>
      <w:pPr>
        <w:pStyle w:val="ConsPlusNormal"/>
        <w:ind w:firstLine="540"/>
        <w:jc w:val="both"/>
        <w:rPr/>
      </w:pPr>
      <w:r>
        <w:rPr/>
        <w:t>- осуществляет взаимодействие с зарубежными системами классификации гостиниц и иных средств размещения;</w:t>
      </w:r>
    </w:p>
    <w:p>
      <w:pPr>
        <w:pStyle w:val="ConsPlusNormal"/>
        <w:ind w:firstLine="540"/>
        <w:jc w:val="both"/>
        <w:rPr/>
      </w:pPr>
      <w:r>
        <w:rPr/>
        <w:t>- осуществляет сбор и анализ информации по вопросам классификации;</w:t>
      </w:r>
    </w:p>
    <w:p>
      <w:pPr>
        <w:pStyle w:val="ConsPlusNormal"/>
        <w:ind w:firstLine="540"/>
        <w:jc w:val="both"/>
        <w:rPr/>
      </w:pPr>
      <w:r>
        <w:rPr/>
        <w:t>- осуществляет пропаганду в области классификации гостиниц и иных средств размещения.</w:t>
      </w:r>
    </w:p>
    <w:p>
      <w:pPr>
        <w:pStyle w:val="ConsPlusNormal"/>
        <w:ind w:firstLine="540"/>
        <w:jc w:val="both"/>
        <w:rPr/>
      </w:pPr>
      <w:r>
        <w:rPr/>
        <w:t>4.5. Комиссия по апелляциям собирается по мере необходимости и рассматривает апелляции по вопросам, связанным с классификацией, в соответствии с главой VI настоящей Системы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V. Проведение классификации гостиниц и иных</w:t>
      </w:r>
    </w:p>
    <w:p>
      <w:pPr>
        <w:pStyle w:val="ConsPlusNormal"/>
        <w:jc w:val="center"/>
        <w:rPr/>
      </w:pPr>
      <w:r>
        <w:rPr/>
        <w:t>средств размещ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Классификация гостиниц и иных средств размещения проводится в три этапа:</w:t>
      </w:r>
    </w:p>
    <w:p>
      <w:pPr>
        <w:pStyle w:val="ConsPlusNormal"/>
        <w:ind w:firstLine="540"/>
        <w:jc w:val="both"/>
        <w:rPr/>
      </w:pPr>
      <w:r>
        <w:rPr/>
        <w:t>первый этап - оценка соответствия гостиницы и иного средства размещения категории;</w:t>
      </w:r>
    </w:p>
    <w:p>
      <w:pPr>
        <w:pStyle w:val="ConsPlusNormal"/>
        <w:ind w:firstLine="540"/>
        <w:jc w:val="both"/>
        <w:rPr/>
      </w:pPr>
      <w:r>
        <w:rPr/>
        <w:t>второй этап - принятие решения аккредитованной организацией о присвоении гостинице и иному средству размещения категории;</w:t>
      </w:r>
    </w:p>
    <w:p>
      <w:pPr>
        <w:pStyle w:val="ConsPlusNormal"/>
        <w:ind w:firstLine="540"/>
        <w:jc w:val="both"/>
        <w:rPr/>
      </w:pPr>
      <w:r>
        <w:rPr/>
        <w:t>третий этап - подтверждение категории классифицированных гостиниц и иных средств размещения.</w:t>
      </w:r>
    </w:p>
    <w:p>
      <w:pPr>
        <w:pStyle w:val="ConsPlusNormal"/>
        <w:ind w:firstLine="540"/>
        <w:jc w:val="both"/>
        <w:rPr/>
      </w:pPr>
      <w:r>
        <w:rPr/>
        <w:t>5.2. Оценка соответствия гостиниц и иных средств размещения категории проводится в следующем порядке:</w:t>
      </w:r>
    </w:p>
    <w:p>
      <w:pPr>
        <w:pStyle w:val="ConsPlusNormal"/>
        <w:ind w:firstLine="540"/>
        <w:jc w:val="both"/>
        <w:rPr/>
      </w:pPr>
      <w:r>
        <w:rPr/>
        <w:t>- получение аккредитованной организацией от заявителя заявки на проведение классификации и документов, предусмотренных подпунктом 5.2.1 настоящей Системы;</w:t>
      </w:r>
    </w:p>
    <w:p>
      <w:pPr>
        <w:pStyle w:val="ConsPlusNormal"/>
        <w:ind w:firstLine="540"/>
        <w:jc w:val="both"/>
        <w:rPr/>
      </w:pPr>
      <w:r>
        <w:rPr/>
        <w:t>- проведение оценки гостиницы и иного средства размещения и составление акта.</w:t>
      </w:r>
    </w:p>
    <w:p>
      <w:pPr>
        <w:pStyle w:val="ConsPlusNormal"/>
        <w:ind w:firstLine="540"/>
        <w:jc w:val="both"/>
        <w:rPr/>
      </w:pPr>
      <w:bookmarkStart w:id="2" w:name="Par171"/>
      <w:bookmarkEnd w:id="2"/>
      <w:r>
        <w:rPr/>
        <w:t>5.2.1. Для проведения классификации заявитель направляет на проведение классификации в аккредитованную организацию заявку, к которой прилагаются:</w:t>
      </w:r>
    </w:p>
    <w:p>
      <w:pPr>
        <w:pStyle w:val="ConsPlusNormal"/>
        <w:ind w:firstLine="540"/>
        <w:jc w:val="both"/>
        <w:rPr/>
      </w:pPr>
      <w:r>
        <w:rPr/>
        <w:t>- анкета, содержащая сведения о номерном фонде и его структуре для определения объемов работ по классификации;</w:t>
      </w:r>
    </w:p>
    <w:p>
      <w:pPr>
        <w:pStyle w:val="ConsPlusNormal"/>
        <w:ind w:firstLine="540"/>
        <w:jc w:val="both"/>
        <w:rPr/>
      </w:pPr>
      <w:r>
        <w:rPr/>
        <w:t>- копии учредительных документов и документов о государственной регистрации юридического лица или копии документов о государственной регистрации физического лица в качестве индивидуального предпринимателя, заверенные заявителем;</w:t>
      </w:r>
    </w:p>
    <w:p>
      <w:pPr>
        <w:pStyle w:val="ConsPlusNormal"/>
        <w:ind w:firstLine="540"/>
        <w:jc w:val="both"/>
        <w:rPr/>
      </w:pPr>
      <w:r>
        <w:rPr/>
        <w:t>- копии документов (заверенные заявителем), подтверждающих соответствие оказываемых услуг требованиям пожарной безопасности, соблюдение санитарно-гигиенических и противоэпидемиологических правил, норм и требований охраны окружающей среды.</w:t>
      </w:r>
    </w:p>
    <w:p>
      <w:pPr>
        <w:pStyle w:val="ConsPlusNormal"/>
        <w:ind w:firstLine="540"/>
        <w:jc w:val="both"/>
        <w:rPr/>
      </w:pPr>
      <w:r>
        <w:rPr/>
        <w:t>5.2.2. После получения заявки и документов аккредитованная организация заключает договор с заявителем на проведение классификации и проводит работы по оценке соответствия гостиницы и иного средства размещения категории.</w:t>
      </w:r>
    </w:p>
    <w:p>
      <w:pPr>
        <w:pStyle w:val="ConsPlusNormal"/>
        <w:ind w:firstLine="540"/>
        <w:jc w:val="both"/>
        <w:rPr/>
      </w:pPr>
      <w:r>
        <w:rPr/>
        <w:t>5.2.3. Оценка гостиницы и иного средства размещения категории базируется на совокупности требований и критериев балльной оценки.</w:t>
      </w:r>
    </w:p>
    <w:p>
      <w:pPr>
        <w:pStyle w:val="ConsPlusNormal"/>
        <w:ind w:firstLine="540"/>
        <w:jc w:val="both"/>
        <w:rPr/>
      </w:pPr>
      <w:r>
        <w:rPr/>
        <w:t>Категории гостиниц и иных средств размещения обозначаются символом "звезда". Высшая категория средства размещения - "пять звезд", низшая - "одна звезда".</w:t>
      </w:r>
    </w:p>
    <w:p>
      <w:pPr>
        <w:pStyle w:val="ConsPlusNormal"/>
        <w:ind w:firstLine="540"/>
        <w:jc w:val="both"/>
        <w:rPr/>
      </w:pPr>
      <w:r>
        <w:rPr/>
        <w:t>Для гостиниц и иных средств размещения с количеством номеров от 5 до 15 в настоящей Системе устанавливается категория "мини-отель".</w:t>
      </w:r>
    </w:p>
    <w:p>
      <w:pPr>
        <w:pStyle w:val="ConsPlusNormal"/>
        <w:ind w:firstLine="540"/>
        <w:jc w:val="both"/>
        <w:rPr/>
      </w:pPr>
      <w:r>
        <w:rPr/>
        <w:t>5.2.4. Оценка соответствия гостиниц и иных средств размещения категории включает в себя оценку гостиницы и иного средства размещения в целом и его номерного фонда.</w:t>
      </w:r>
    </w:p>
    <w:p>
      <w:pPr>
        <w:pStyle w:val="ConsPlusNormal"/>
        <w:ind w:firstLine="540"/>
        <w:jc w:val="both"/>
        <w:rPr/>
      </w:pPr>
      <w:r>
        <w:rPr/>
        <w:t>Оценка соответствия гостиниц и иных средств размещения одной из категорий проводится в пять этапов:</w:t>
      </w:r>
    </w:p>
    <w:p>
      <w:pPr>
        <w:pStyle w:val="ConsPlusNormal"/>
        <w:ind w:firstLine="540"/>
        <w:jc w:val="both"/>
        <w:rPr/>
      </w:pPr>
      <w:r>
        <w:rPr/>
        <w:t>первый этап - предварительная оценка соответствия гостиницы и иного средства размещения по критериям, приведенным в приложении 1 к настоящей Системе. По результатам предварительной оценки составляется протокол соответствия гостиницы и иного средства размещения категории;</w:t>
      </w:r>
    </w:p>
    <w:p>
      <w:pPr>
        <w:pStyle w:val="ConsPlusNormal"/>
        <w:ind w:firstLine="540"/>
        <w:jc w:val="both"/>
        <w:rPr/>
      </w:pPr>
      <w:r>
        <w:rPr/>
        <w:t>второй этап - оценка соответствия номеров гостиницы и иного средства размещения;</w:t>
      </w:r>
    </w:p>
    <w:p>
      <w:pPr>
        <w:pStyle w:val="ConsPlusNormal"/>
        <w:ind w:firstLine="540"/>
        <w:jc w:val="both"/>
        <w:rPr/>
      </w:pPr>
      <w:r>
        <w:rPr/>
        <w:t>третий этап - оценка соответствия персонала гостиницы и иного средства размещения;</w:t>
      </w:r>
    </w:p>
    <w:p>
      <w:pPr>
        <w:pStyle w:val="ConsPlusNormal"/>
        <w:ind w:firstLine="540"/>
        <w:jc w:val="both"/>
        <w:rPr/>
      </w:pPr>
      <w:r>
        <w:rPr/>
        <w:t>четвертый этап - балльная оценка гостиницы и иного средства размещения по критериям, указанным в приложениях 3, 4, 5 к настоящей Системе. По результатам балльной оценки составляется протокол и указывается суммарное количество баллов;</w:t>
      </w:r>
    </w:p>
    <w:p>
      <w:pPr>
        <w:pStyle w:val="ConsPlusNormal"/>
        <w:ind w:firstLine="540"/>
        <w:jc w:val="both"/>
        <w:rPr/>
      </w:pPr>
      <w:r>
        <w:rPr/>
        <w:t>пятый этап - на основании вышеуказанных протоколов проводится окончательная оценка соответствия гостиницы и иного средства размещения определенной категории.</w:t>
      </w:r>
    </w:p>
    <w:p>
      <w:pPr>
        <w:pStyle w:val="ConsPlusNormal"/>
        <w:ind w:firstLine="540"/>
        <w:jc w:val="both"/>
        <w:rPr/>
      </w:pPr>
      <w:r>
        <w:rPr/>
        <w:t>5.2.5. Оценка соответствия номеров категориям проводится в три этапа:</w:t>
      </w:r>
    </w:p>
    <w:p>
      <w:pPr>
        <w:pStyle w:val="ConsPlusNormal"/>
        <w:ind w:firstLine="540"/>
        <w:jc w:val="both"/>
        <w:rPr/>
      </w:pPr>
      <w:r>
        <w:rPr/>
        <w:t>первый этап - предварительная оценка соответствия номера требованиям, установленным в настоящей Системе. По результатам предварительной оценки составляются протоколы соответствия номеров категориям;</w:t>
      </w:r>
    </w:p>
    <w:p>
      <w:pPr>
        <w:pStyle w:val="ConsPlusNormal"/>
        <w:ind w:firstLine="540"/>
        <w:jc w:val="both"/>
        <w:rPr/>
      </w:pPr>
      <w:r>
        <w:rPr/>
        <w:t>второй этап - балльная оценка соответствия номеров по критериям, установленным в настоящей Системе. По результатам балльной оценки составляются протоколы, в которых указывается суммарное количество баллов;</w:t>
      </w:r>
    </w:p>
    <w:p>
      <w:pPr>
        <w:pStyle w:val="ConsPlusNormal"/>
        <w:ind w:firstLine="540"/>
        <w:jc w:val="both"/>
        <w:rPr/>
      </w:pPr>
      <w:r>
        <w:rPr/>
        <w:t>третий этап - на основании вышеуказанных протоколов проводится окончательная оценка соответствия номеров категориям.</w:t>
      </w:r>
    </w:p>
    <w:p>
      <w:pPr>
        <w:pStyle w:val="ConsPlusNormal"/>
        <w:ind w:firstLine="540"/>
        <w:jc w:val="both"/>
        <w:rPr/>
      </w:pPr>
      <w:r>
        <w:rPr/>
        <w:t>Результаты оценок номеров оформляются протоколами.</w:t>
      </w:r>
    </w:p>
    <w:p>
      <w:pPr>
        <w:pStyle w:val="ConsPlusNormal"/>
        <w:ind w:firstLine="540"/>
        <w:jc w:val="both"/>
        <w:rPr/>
      </w:pPr>
      <w:r>
        <w:rPr/>
        <w:t>5.2.6. Средства размещения определенной категории должны соответствовать требованиям, указанным в приложениях 1, 3, 4 к настоящей Системе:</w:t>
      </w:r>
    </w:p>
    <w:p>
      <w:pPr>
        <w:pStyle w:val="ConsPlusNormal"/>
        <w:ind w:firstLine="540"/>
        <w:jc w:val="both"/>
        <w:rPr/>
      </w:pPr>
      <w:r>
        <w:rPr/>
        <w:t>а) гостиницы и иные средства размещения с количеством номеров более 50:</w:t>
      </w:r>
    </w:p>
    <w:p>
      <w:pPr>
        <w:pStyle w:val="ConsPlusNormal"/>
        <w:ind w:firstLine="540"/>
        <w:jc w:val="both"/>
        <w:rPr/>
      </w:pPr>
      <w:r>
        <w:rPr/>
        <w:t>- требованиям, указанным в приложении 1 к настоящей Системе;</w:t>
      </w:r>
    </w:p>
    <w:p>
      <w:pPr>
        <w:pStyle w:val="ConsPlusNormal"/>
        <w:ind w:firstLine="540"/>
        <w:jc w:val="both"/>
        <w:rPr/>
      </w:pPr>
      <w:r>
        <w:rPr/>
        <w:t>- критериям балльной оценки, указанным в приложении 3 к настоящей Системе, с учетом следующего суммарного количества баллов:</w:t>
      </w:r>
    </w:p>
    <w:p>
      <w:pPr>
        <w:pStyle w:val="ConsPlusCel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ля категории - "пять звезд"       - 120 баллов &lt;1&gt;</w:t>
      </w:r>
    </w:p>
    <w:p>
      <w:pPr>
        <w:pStyle w:val="ConsPlusCel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ля категории - "четыре звезды"    - 100 баллов &lt;1&gt;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3" w:name="Par199"/>
      <w:bookmarkEnd w:id="3"/>
      <w:r>
        <w:rPr/>
        <w:t>&lt;1&gt; Суммарное количество баллов по пунктам 1.2, 1.3, 1.8.1 - 1.8.5, 2.1 - 2.4, 4.1 - 4.3, 4.7, 4.8 должно быть не менее 45 балло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ля категории - "три звезды"       - 80 баллов &lt;1&gt;</w:t>
      </w:r>
    </w:p>
    <w:p>
      <w:pPr>
        <w:pStyle w:val="ConsPlusCel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ля категории - "две звезды"       - 50 баллов &lt;2&gt;</w:t>
      </w:r>
    </w:p>
    <w:p>
      <w:pPr>
        <w:pStyle w:val="ConsPlusCel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ля категории - "одна звезда"      - 20 баллов &lt;3&gt;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4" w:name="Par206"/>
      <w:bookmarkEnd w:id="4"/>
      <w:r>
        <w:rPr/>
        <w:t>&lt;1&gt; Суммарное количество баллов по пунктам 1.2, 1.8.1 - 1.8.5, 2.1 - 2.4, 4.1 - 4.3, 4.8 должно быть не менее 29 баллов.</w:t>
      </w:r>
    </w:p>
    <w:p>
      <w:pPr>
        <w:pStyle w:val="ConsPlusNormal"/>
        <w:ind w:firstLine="540"/>
        <w:jc w:val="both"/>
        <w:rPr/>
      </w:pPr>
      <w:bookmarkStart w:id="5" w:name="Par207"/>
      <w:bookmarkEnd w:id="5"/>
      <w:r>
        <w:rPr/>
        <w:t>&lt;2&gt; Суммарное количество баллов по пунктам 1.2, 1.8.1 - 1.8.5, 2.1 - 2.4, 4.1 - 4.3, 4.8 должно быть не менее 19 баллов.</w:t>
      </w:r>
    </w:p>
    <w:p>
      <w:pPr>
        <w:pStyle w:val="ConsPlusNormal"/>
        <w:ind w:firstLine="540"/>
        <w:jc w:val="both"/>
        <w:rPr/>
      </w:pPr>
      <w:bookmarkStart w:id="6" w:name="Par208"/>
      <w:bookmarkEnd w:id="6"/>
      <w:r>
        <w:rPr/>
        <w:t>&lt;3&gt; Суммарное количество баллов по пунктам 1.2, 1.8.1 - 1.8.5, 2.1 - 2.4, 4.1 - 4.3, 4.8 должно быть не менее 15 балло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б) гостиницы и другие средства размещения с количеством номеров менее 50:</w:t>
      </w:r>
    </w:p>
    <w:p>
      <w:pPr>
        <w:pStyle w:val="ConsPlusNormal"/>
        <w:ind w:firstLine="540"/>
        <w:jc w:val="both"/>
        <w:rPr/>
      </w:pPr>
      <w:r>
        <w:rPr/>
        <w:t>- требованиям, указанным в приложении 1 к настоящей Системе;</w:t>
      </w:r>
    </w:p>
    <w:p>
      <w:pPr>
        <w:pStyle w:val="ConsPlusNormal"/>
        <w:ind w:firstLine="540"/>
        <w:jc w:val="both"/>
        <w:rPr/>
      </w:pPr>
      <w:r>
        <w:rPr/>
        <w:t>- критериям балльной оценки, в приложении 4 к настоящей Системе, с учетом следующего суммарного количества баллов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ля категории - "пять звезд"       - 70 баллов &lt;1&gt;</w:t>
      </w:r>
    </w:p>
    <w:p>
      <w:pPr>
        <w:pStyle w:val="ConsPlusCel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ля категории - "четыре звезды"    - 60 баллов &lt;2&gt;</w:t>
      </w:r>
    </w:p>
    <w:p>
      <w:pPr>
        <w:pStyle w:val="ConsPlusCel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ля категории - "три звезды"       - 45 баллов &lt;3&gt;</w:t>
      </w:r>
    </w:p>
    <w:p>
      <w:pPr>
        <w:pStyle w:val="ConsPlusCel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ля категории - "две звезды"       - 35 баллов &lt;4&gt;</w:t>
      </w:r>
    </w:p>
    <w:p>
      <w:pPr>
        <w:pStyle w:val="ConsPlusCel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ля категории - "одна звезда"      - 18 баллов &lt;1&gt;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7" w:name="Par221"/>
      <w:bookmarkEnd w:id="7"/>
      <w:r>
        <w:rPr/>
        <w:t>&lt;1&gt; Суммарное количество баллов по пунктам 1.2, 1.8.1 - 1.8.5, 2.1 - 2.4, 4.1 - 4.3, 4.7, 4.8 должно быть не менее 43 баллов.</w:t>
      </w:r>
    </w:p>
    <w:p>
      <w:pPr>
        <w:pStyle w:val="ConsPlusNormal"/>
        <w:ind w:firstLine="540"/>
        <w:jc w:val="both"/>
        <w:rPr/>
      </w:pPr>
      <w:bookmarkStart w:id="8" w:name="Par222"/>
      <w:bookmarkEnd w:id="8"/>
      <w:r>
        <w:rPr/>
        <w:t>&lt;2&gt; Суммарное количество баллов по пунктам 7.6, 8.1 - 8.5, 9.1 - 9.4, 11.1 - 11.3, 11.7, 11.8, 13, 15.2 должно быть не менее 45 баллов.</w:t>
      </w:r>
    </w:p>
    <w:p>
      <w:pPr>
        <w:pStyle w:val="ConsPlusNormal"/>
        <w:ind w:firstLine="540"/>
        <w:jc w:val="both"/>
        <w:rPr/>
      </w:pPr>
      <w:bookmarkStart w:id="9" w:name="Par223"/>
      <w:bookmarkEnd w:id="9"/>
      <w:r>
        <w:rPr/>
        <w:t>&lt;3&gt; Суммарное количество баллов по пунктам 1.2, 1.8.1 - 1.8.5, 2.1 - 2.4, 4.1 - 4.3, 4.8 должно быть не менее 19 баллов.</w:t>
      </w:r>
    </w:p>
    <w:p>
      <w:pPr>
        <w:pStyle w:val="ConsPlusNormal"/>
        <w:ind w:firstLine="540"/>
        <w:jc w:val="both"/>
        <w:rPr/>
      </w:pPr>
      <w:bookmarkStart w:id="10" w:name="Par224"/>
      <w:bookmarkEnd w:id="10"/>
      <w:r>
        <w:rPr/>
        <w:t>&lt;4&gt; Суммарное количество баллов по пунктам 1.2, 1.8.1 - 1.8.5, 2.1 - 2.4, 4.1 - 4.3, 4.8 должно быть не менее 15 балло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) дома отдыха, пансионаты и аналогичные средства размещения:</w:t>
      </w:r>
    </w:p>
    <w:p>
      <w:pPr>
        <w:pStyle w:val="ConsPlusNormal"/>
        <w:ind w:firstLine="540"/>
        <w:jc w:val="both"/>
        <w:rPr/>
      </w:pPr>
      <w:r>
        <w:rPr/>
        <w:t>- требованиям, указанным в приложении 1 к настоящей Системе;</w:t>
      </w:r>
    </w:p>
    <w:p>
      <w:pPr>
        <w:pStyle w:val="ConsPlusNormal"/>
        <w:ind w:firstLine="540"/>
        <w:jc w:val="both"/>
        <w:rPr/>
      </w:pPr>
      <w:r>
        <w:rPr/>
        <w:t>- критериям балльной оценки, указанным в приложении 5 к настоящей Системе, с учетом следующего суммарного количества баллов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ля категории - "пять звезд"       - 135 баллов &lt;1&gt;</w:t>
      </w:r>
    </w:p>
    <w:p>
      <w:pPr>
        <w:pStyle w:val="ConsPlusCel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ля категории - "четыре звезды"    - 115 баллов &lt;2&gt;</w:t>
      </w:r>
    </w:p>
    <w:p>
      <w:pPr>
        <w:pStyle w:val="ConsPlusCel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ля категории - "три звезды"       - 95 баллов &lt;2&gt;</w:t>
      </w:r>
    </w:p>
    <w:p>
      <w:pPr>
        <w:pStyle w:val="ConsPlusCel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ля категории - "две звезды"       - 60 баллов &lt;3&gt;</w:t>
      </w:r>
    </w:p>
    <w:p>
      <w:pPr>
        <w:pStyle w:val="ConsPlusCel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ля категории - "одна звезда"      - 30 баллов &lt;4&gt;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1" w:name="Par237"/>
      <w:bookmarkEnd w:id="11"/>
      <w:r>
        <w:rPr/>
        <w:t>&lt;1&gt; Суммарное количество баллов по пунктам 7.6, 8.1 - 8.5, 9.1 - 9.4, 11.1 - 11.3, 11.7, 11.8, 13, 15.2 должно быть не менее 45 баллов.</w:t>
      </w:r>
    </w:p>
    <w:p>
      <w:pPr>
        <w:pStyle w:val="ConsPlusNormal"/>
        <w:ind w:firstLine="540"/>
        <w:jc w:val="both"/>
        <w:rPr/>
      </w:pPr>
      <w:bookmarkStart w:id="12" w:name="Par238"/>
      <w:bookmarkEnd w:id="12"/>
      <w:r>
        <w:rPr/>
        <w:t>&lt;2&gt; Суммарное количество баллов по пунктам 7.6, 8.1 - 8.5, 9.1 - 9.4, 11.1 - 11.3, 13 должно быть не менее 29 баллов.</w:t>
      </w:r>
    </w:p>
    <w:p>
      <w:pPr>
        <w:pStyle w:val="ConsPlusNormal"/>
        <w:ind w:firstLine="540"/>
        <w:jc w:val="both"/>
        <w:rPr/>
      </w:pPr>
      <w:bookmarkStart w:id="13" w:name="Par239"/>
      <w:bookmarkEnd w:id="13"/>
      <w:r>
        <w:rPr/>
        <w:t>&lt;3&gt; Суммарное количество баллов по пунктам 7.6, 8.1 - 8.5, 9.1 - 9.4, 11.1 - 11.3, 13 должно быть не менее 19 баллов.</w:t>
      </w:r>
    </w:p>
    <w:p>
      <w:pPr>
        <w:pStyle w:val="ConsPlusNormal"/>
        <w:ind w:firstLine="540"/>
        <w:jc w:val="both"/>
        <w:rPr/>
      </w:pPr>
      <w:bookmarkStart w:id="14" w:name="Par240"/>
      <w:bookmarkEnd w:id="14"/>
      <w:r>
        <w:rPr/>
        <w:t>&lt;4&gt; Суммарное количество баллов по пунктам 7.6, 8.1 - 8.5, 9.1 - 9.4, 11.1 - 11.3, 13 должно быть не менее 15 балло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опускается уменьшение требуемого количества баллов на 10%.</w:t>
      </w:r>
    </w:p>
    <w:p>
      <w:pPr>
        <w:pStyle w:val="ConsPlusNormal"/>
        <w:ind w:firstLine="540"/>
        <w:jc w:val="both"/>
        <w:rPr/>
      </w:pPr>
      <w:r>
        <w:rPr/>
        <w:t>Если гостиница или иное средство размещения по суммарному количеству баллов не соответствует категории, установленной при предварительной оценке (1 этап), то принимаются следующие решения:</w:t>
      </w:r>
    </w:p>
    <w:p>
      <w:pPr>
        <w:pStyle w:val="ConsPlusNormal"/>
        <w:ind w:firstLine="540"/>
        <w:jc w:val="both"/>
        <w:rPr/>
      </w:pPr>
      <w:r>
        <w:rPr/>
        <w:t>- в случае если суммарное количество баллов ниже значений, установленных для данной категории, то средству размещения присваивается более низкая категория по отношению к предварительной оценке;</w:t>
      </w:r>
    </w:p>
    <w:p>
      <w:pPr>
        <w:pStyle w:val="ConsPlusNormal"/>
        <w:ind w:firstLine="540"/>
        <w:jc w:val="both"/>
        <w:rPr/>
      </w:pPr>
      <w:r>
        <w:rPr/>
        <w:t>- в случае если суммарное количество баллов выше значений, установленных для данной категории, то средству размещения присваивается категория, соответствующая предварительной оценке;</w:t>
      </w:r>
    </w:p>
    <w:p>
      <w:pPr>
        <w:pStyle w:val="ConsPlusNormal"/>
        <w:ind w:firstLine="540"/>
        <w:jc w:val="both"/>
        <w:rPr/>
      </w:pPr>
      <w:r>
        <w:rPr/>
        <w:t>г) гостиницы и иные средства размещения для присвоения категории "мини-отель":</w:t>
      </w:r>
    </w:p>
    <w:p>
      <w:pPr>
        <w:pStyle w:val="ConsPlusNormal"/>
        <w:ind w:firstLine="540"/>
        <w:jc w:val="both"/>
        <w:rPr/>
      </w:pPr>
      <w:r>
        <w:rPr/>
        <w:t>- требованиям, указанным в приложении 2 к настоящей Системе.</w:t>
      </w:r>
    </w:p>
    <w:p>
      <w:pPr>
        <w:pStyle w:val="ConsPlusNormal"/>
        <w:ind w:firstLine="540"/>
        <w:jc w:val="both"/>
        <w:rPr/>
      </w:pPr>
      <w:r>
        <w:rPr/>
        <w:t>5.2.7. По результатам оценки составляется акт, который оформляется в 2-х экземплярах.</w:t>
      </w:r>
    </w:p>
    <w:p>
      <w:pPr>
        <w:pStyle w:val="ConsPlusNormal"/>
        <w:ind w:firstLine="540"/>
        <w:jc w:val="both"/>
        <w:rPr/>
      </w:pPr>
      <w:r>
        <w:rPr/>
        <w:t>К акту прилагаются протоколы, подписанные представителями аккредитованной организации и заявителя в 2-х экземплярах. Один экземпляр протоколов остается у заявителя, второй направляется в аккредитованную организацию.</w:t>
      </w:r>
    </w:p>
    <w:p>
      <w:pPr>
        <w:pStyle w:val="ConsPlusNormal"/>
        <w:ind w:firstLine="540"/>
        <w:jc w:val="both"/>
        <w:rPr/>
      </w:pPr>
      <w:r>
        <w:rPr/>
        <w:t>5.2.8. Оценка соответствия номеров осуществляется по критериям и установленным требованиям.</w:t>
      </w:r>
    </w:p>
    <w:p>
      <w:pPr>
        <w:pStyle w:val="ConsPlusNormal"/>
        <w:ind w:firstLine="540"/>
        <w:jc w:val="both"/>
        <w:rPr/>
      </w:pPr>
      <w:r>
        <w:rPr/>
        <w:t>Классификация номеров по категориям основана на комплексе требований, указанных в приложении 6 к настоящей Системе, и критериях балльной оценки, указанных в приложении 7 к настоящей Системе.</w:t>
      </w:r>
    </w:p>
    <w:p>
      <w:pPr>
        <w:pStyle w:val="ConsPlusNormal"/>
        <w:ind w:firstLine="540"/>
        <w:jc w:val="both"/>
        <w:rPr/>
      </w:pPr>
      <w:r>
        <w:rPr/>
        <w:t>В системе устанавливаются указанные в приложении 6 к настоящей Системе следующие категории номеров средства размещения:</w:t>
      </w:r>
    </w:p>
    <w:p>
      <w:pPr>
        <w:pStyle w:val="ConsPlusNormal"/>
        <w:ind w:firstLine="540"/>
        <w:jc w:val="both"/>
        <w:rPr/>
      </w:pPr>
      <w:r>
        <w:rPr/>
        <w:t>высшая: "сюит", "апартамент", "люкс", "студия";</w:t>
      </w:r>
    </w:p>
    <w:p>
      <w:pPr>
        <w:pStyle w:val="ConsPlusNormal"/>
        <w:ind w:firstLine="540"/>
        <w:jc w:val="both"/>
        <w:rPr/>
      </w:pPr>
      <w:r>
        <w:rPr/>
        <w:t>первая;</w:t>
      </w:r>
    </w:p>
    <w:p>
      <w:pPr>
        <w:pStyle w:val="ConsPlusNormal"/>
        <w:ind w:firstLine="540"/>
        <w:jc w:val="both"/>
        <w:rPr/>
      </w:pPr>
      <w:r>
        <w:rPr/>
        <w:t>вторая;</w:t>
      </w:r>
    </w:p>
    <w:p>
      <w:pPr>
        <w:pStyle w:val="ConsPlusNormal"/>
        <w:ind w:firstLine="540"/>
        <w:jc w:val="both"/>
        <w:rPr/>
      </w:pPr>
      <w:r>
        <w:rPr/>
        <w:t>третья;</w:t>
      </w:r>
    </w:p>
    <w:p>
      <w:pPr>
        <w:pStyle w:val="ConsPlusNormal"/>
        <w:ind w:firstLine="540"/>
        <w:jc w:val="both"/>
        <w:rPr/>
      </w:pPr>
      <w:r>
        <w:rPr/>
        <w:t>четвертая;</w:t>
      </w:r>
    </w:p>
    <w:p>
      <w:pPr>
        <w:pStyle w:val="ConsPlusNormal"/>
        <w:ind w:firstLine="540"/>
        <w:jc w:val="both"/>
        <w:rPr/>
      </w:pPr>
      <w:r>
        <w:rPr/>
        <w:t>пятая.</w:t>
      </w:r>
    </w:p>
    <w:p>
      <w:pPr>
        <w:pStyle w:val="ConsPlusNormal"/>
        <w:ind w:firstLine="540"/>
        <w:jc w:val="both"/>
        <w:rPr/>
      </w:pPr>
      <w:r>
        <w:rPr/>
        <w:t>Оценка соответствия номеров категориям проводится в три этапа:</w:t>
      </w:r>
    </w:p>
    <w:p>
      <w:pPr>
        <w:pStyle w:val="ConsPlusNormal"/>
        <w:ind w:firstLine="540"/>
        <w:jc w:val="both"/>
        <w:rPr/>
      </w:pPr>
      <w:r>
        <w:rPr/>
        <w:t>первый этап - проводится предварительная оценка соответствия номера требованиям, указанным в приложении 6 к настоящей Системе. По результатам предварительной оценки составляются протоколы соответствия номеров категориям;</w:t>
      </w:r>
    </w:p>
    <w:p>
      <w:pPr>
        <w:pStyle w:val="ConsPlusNormal"/>
        <w:ind w:firstLine="540"/>
        <w:jc w:val="both"/>
        <w:rPr/>
      </w:pPr>
      <w:r>
        <w:rPr/>
        <w:t>второй этап - проводится балльная оценка соответствия номеров по критериям, указанным в приложении 7 к настоящей Системе. По результатам балльной оценки составляются протоколы, в которых указывается суммарное количество баллов;</w:t>
      </w:r>
    </w:p>
    <w:p>
      <w:pPr>
        <w:pStyle w:val="ConsPlusNormal"/>
        <w:ind w:firstLine="540"/>
        <w:jc w:val="both"/>
        <w:rPr/>
      </w:pPr>
      <w:r>
        <w:rPr/>
        <w:t>третий этап - на основании вышеуказанных протоколов проводится окончательная оценка соответствия номеров категориям.</w:t>
      </w:r>
    </w:p>
    <w:p>
      <w:pPr>
        <w:pStyle w:val="ConsPlusNormal"/>
        <w:ind w:firstLine="540"/>
        <w:jc w:val="both"/>
        <w:rPr/>
      </w:pPr>
      <w:r>
        <w:rPr/>
        <w:t>Номера определенной категории должны соответствовать:</w:t>
      </w:r>
    </w:p>
    <w:p>
      <w:pPr>
        <w:pStyle w:val="ConsPlusNormal"/>
        <w:ind w:firstLine="540"/>
        <w:jc w:val="both"/>
        <w:rPr/>
      </w:pPr>
      <w:r>
        <w:rPr/>
        <w:t>- требованиям, в приложении 6 к настоящей Системе;</w:t>
      </w:r>
    </w:p>
    <w:p>
      <w:pPr>
        <w:pStyle w:val="ConsPlusNormal"/>
        <w:ind w:firstLine="540"/>
        <w:jc w:val="both"/>
        <w:rPr/>
      </w:pPr>
      <w:r>
        <w:rPr/>
        <w:t>критериям балльной оценки, указанным в приложении 7 к настоящей Системе, с учетом следующего суммарного количества баллов:</w:t>
      </w:r>
    </w:p>
    <w:p>
      <w:pPr>
        <w:pStyle w:val="ConsPlusNormal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ля категории - высшая &lt;1&gt;         - 45 баллов</w:t>
      </w:r>
    </w:p>
    <w:p>
      <w:pPr>
        <w:pStyle w:val="ConsPlusCel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ля категории - первая &lt;2&gt;         - 23 балла</w:t>
      </w:r>
    </w:p>
    <w:p>
      <w:pPr>
        <w:pStyle w:val="ConsPlusCel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ля категории - вторая &lt;3&gt;         - 9 баллов</w:t>
      </w:r>
    </w:p>
    <w:p>
      <w:pPr>
        <w:pStyle w:val="ConsPlusCel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ля категории - третья &lt;3&gt;         - 9 баллов</w:t>
      </w:r>
    </w:p>
    <w:p>
      <w:pPr>
        <w:pStyle w:val="ConsPlusCel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ля категории - четвертая &lt;4&gt;      - 8 баллов</w:t>
      </w:r>
    </w:p>
    <w:p>
      <w:pPr>
        <w:pStyle w:val="ConsPlusCel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ля категории - пятая &lt;4&gt;          - 4 балла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5" w:name="Par275"/>
      <w:bookmarkEnd w:id="15"/>
      <w:r>
        <w:rPr/>
        <w:t>&lt;1&gt; Суммарное количество баллов по пунктам 1.1 - 1.4, 2.1 - 2.3, 2.8, 2.9 должно быть не менее 27 баллов.</w:t>
      </w:r>
    </w:p>
    <w:p>
      <w:pPr>
        <w:pStyle w:val="ConsPlusNormal"/>
        <w:ind w:firstLine="540"/>
        <w:jc w:val="both"/>
        <w:rPr/>
      </w:pPr>
      <w:bookmarkStart w:id="16" w:name="Par276"/>
      <w:bookmarkEnd w:id="16"/>
      <w:r>
        <w:rPr/>
        <w:t>&lt;2&gt; Суммарное количество баллов по пунктам 1.1 - 1.4, 2.1 - 2.3, 2.8, 2.9 должно быть не менее 19 баллов.</w:t>
      </w:r>
    </w:p>
    <w:p>
      <w:pPr>
        <w:pStyle w:val="ConsPlusNormal"/>
        <w:ind w:firstLine="540"/>
        <w:jc w:val="both"/>
        <w:rPr/>
      </w:pPr>
      <w:bookmarkStart w:id="17" w:name="Par277"/>
      <w:bookmarkEnd w:id="17"/>
      <w:r>
        <w:rPr/>
        <w:t>&lt;3&gt; Суммарное количество баллов по пунктам 1.1 - 1.4, 2.1 - 2.3, 2.8, 2.9 должно быть не менее 9 баллов.</w:t>
      </w:r>
    </w:p>
    <w:p>
      <w:pPr>
        <w:pStyle w:val="ConsPlusNormal"/>
        <w:ind w:firstLine="540"/>
        <w:jc w:val="both"/>
        <w:rPr/>
      </w:pPr>
      <w:bookmarkStart w:id="18" w:name="Par278"/>
      <w:bookmarkEnd w:id="18"/>
      <w:r>
        <w:rPr/>
        <w:t>&lt;4&gt; Суммарное количество баллов устанавливается по пунктам 1.1 - 1.4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Если номера первой, второй, третьей, четвертой, пятой категории по суммарному количеству баллов не соответствуют категории, установленной при предварительной оценке (1 этап), то принимаются следующие решения:</w:t>
      </w:r>
    </w:p>
    <w:p>
      <w:pPr>
        <w:pStyle w:val="ConsPlusNormal"/>
        <w:ind w:firstLine="540"/>
        <w:jc w:val="both"/>
        <w:rPr/>
      </w:pPr>
      <w:r>
        <w:rPr/>
        <w:t>- в случае, если суммарное количество баллов в номере первой категории ниже значений, установленных для данной категории, номеру присваивается более низкая категория - вторая;</w:t>
      </w:r>
    </w:p>
    <w:p>
      <w:pPr>
        <w:pStyle w:val="ConsPlusNormal"/>
        <w:ind w:firstLine="540"/>
        <w:jc w:val="both"/>
        <w:rPr/>
      </w:pPr>
      <w:r>
        <w:rPr/>
        <w:t>- в случае, если в номерах второй, третьей, четвертой и пятой категории суммарное количество баллов ниже установленных значений, номера выводятся из номерного фонда для ремонта.</w:t>
      </w:r>
    </w:p>
    <w:p>
      <w:pPr>
        <w:pStyle w:val="ConsPlusNormal"/>
        <w:ind w:firstLine="540"/>
        <w:jc w:val="both"/>
        <w:rPr/>
      </w:pPr>
      <w:r>
        <w:rPr/>
        <w:t>Допускается уменьшение требуемого количества баллов на 10%, кроме номеров второй, третьей, четвертой и пятой категорий.</w:t>
      </w:r>
    </w:p>
    <w:p>
      <w:pPr>
        <w:pStyle w:val="ConsPlusNormal"/>
        <w:ind w:firstLine="540"/>
        <w:jc w:val="both"/>
        <w:rPr/>
      </w:pPr>
      <w:r>
        <w:rPr/>
        <w:t>По результатам экспертной оценки составляется акт, который оформляется в 2-х экземплярах.</w:t>
      </w:r>
    </w:p>
    <w:p>
      <w:pPr>
        <w:pStyle w:val="ConsPlusNormal"/>
        <w:ind w:firstLine="540"/>
        <w:jc w:val="both"/>
        <w:rPr/>
      </w:pPr>
      <w:r>
        <w:rPr/>
        <w:t>К акту прилагаются протоколы, подписанные представителями аккредитованной организации и заявителя в 2-х экземплярах. Один экземпляр протоколов остается у заявителя, второй направляется в аккредитованную организацию.</w:t>
      </w:r>
    </w:p>
    <w:p>
      <w:pPr>
        <w:pStyle w:val="ConsPlusNormal"/>
        <w:ind w:firstLine="540"/>
        <w:jc w:val="both"/>
        <w:rPr/>
      </w:pPr>
      <w:r>
        <w:rPr/>
        <w:t>5.2.9. Оценка персонала гостиниц и иных средств размещения проводится в соответствии с требованиями, указанными в приложении 8 к настоящей Системе, и критериями балльной оценки с учетом следующего суммарного количества баллов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ля категории - "пять звезд"       - 29 баллов</w:t>
      </w:r>
    </w:p>
    <w:p>
      <w:pPr>
        <w:pStyle w:val="ConsPlusCel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ля категории - "четыре звезды"    - 27 баллов</w:t>
      </w:r>
    </w:p>
    <w:p>
      <w:pPr>
        <w:pStyle w:val="ConsPlusCel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ля категории - "три звезды"       - 25 баллов</w:t>
      </w:r>
    </w:p>
    <w:p>
      <w:pPr>
        <w:pStyle w:val="ConsPlusCel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ля категории - "две звезды"       - 19 баллов</w:t>
      </w:r>
    </w:p>
    <w:p>
      <w:pPr>
        <w:pStyle w:val="ConsPlusCel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ля категории - "одна звезда"      - 17 баллов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ind w:firstLine="540"/>
        <w:jc w:val="both"/>
        <w:rPr/>
      </w:pPr>
      <w:r>
        <w:rPr/>
        <w:t>По результатам балльной оценки составляются протоколы, в которых указывается суммарное количество баллов и на основании которых проводится окончательная оценка соответствия персонала категории из расчета 1 балл за одно соответствие требованиям к персоналу гостиниц и иных средств размещения, указанных в приложении 8 к настоящей Системе.</w:t>
      </w:r>
    </w:p>
    <w:p>
      <w:pPr>
        <w:pStyle w:val="ConsPlusNormal"/>
        <w:ind w:firstLine="540"/>
        <w:jc w:val="both"/>
        <w:rPr/>
      </w:pPr>
      <w:r>
        <w:rPr/>
        <w:t>5.3. Принятие решения аккредитованной организацией о присвоении гостинице и иному средству размещения категории проводится в следующем порядке:</w:t>
      </w:r>
    </w:p>
    <w:p>
      <w:pPr>
        <w:pStyle w:val="ConsPlusNormal"/>
        <w:ind w:firstLine="540"/>
        <w:jc w:val="both"/>
        <w:rPr/>
      </w:pPr>
      <w:r>
        <w:rPr/>
        <w:t>- аккредитованная организация анализирует вышеуказанные документы и принимает решение о присвоении гостинице или иному средству размещения категории;</w:t>
      </w:r>
    </w:p>
    <w:p>
      <w:pPr>
        <w:pStyle w:val="ConsPlusNormal"/>
        <w:ind w:firstLine="540"/>
        <w:jc w:val="both"/>
        <w:rPr/>
      </w:pPr>
      <w:r>
        <w:rPr/>
        <w:t>- решение о присвоении гостинице или иному средству размещения категории подписывается руководителем аккредитованной организации и заверяется печатью;</w:t>
      </w:r>
    </w:p>
    <w:p>
      <w:pPr>
        <w:pStyle w:val="ConsPlusNormal"/>
        <w:ind w:firstLine="540"/>
        <w:jc w:val="both"/>
        <w:rPr/>
      </w:pPr>
      <w:r>
        <w:rPr/>
        <w:t>- аккредитованная организация оформляет свидетельство о присвоении гостинице и иному средству размещения соответствующей категории.</w:t>
      </w:r>
    </w:p>
    <w:p>
      <w:pPr>
        <w:pStyle w:val="ConsPlusNormal"/>
        <w:ind w:firstLine="540"/>
        <w:jc w:val="both"/>
        <w:rPr/>
      </w:pPr>
      <w:r>
        <w:rPr/>
        <w:t>Свидетельство о присвоении гостинице и иному средству размещения категории, предусмотренной настоящей Системой, содержит: наименование аккредитованной организации, проводившей классификацию; дату и номер выдачи; полное название гостиницы и иного средства размещения; место нахождения; присвоенную категорию; должность, фамилию, имя и отчество руководителя аккредитованной организации и его подпись, заверенную печатью.</w:t>
      </w:r>
    </w:p>
    <w:p>
      <w:pPr>
        <w:pStyle w:val="ConsPlusNormal"/>
        <w:ind w:firstLine="540"/>
        <w:jc w:val="both"/>
        <w:rPr/>
      </w:pPr>
      <w:r>
        <w:rPr/>
        <w:t>Копия свидетельства направляется в Минкультуры России для внесения в перечень классифицированных гостиниц и иных средств размещения.</w:t>
      </w:r>
    </w:p>
    <w:p>
      <w:pPr>
        <w:pStyle w:val="ConsPlusNormal"/>
        <w:ind w:firstLine="540"/>
        <w:jc w:val="both"/>
        <w:rPr/>
      </w:pPr>
      <w:r>
        <w:rPr/>
        <w:t>В аккредитованной организации остается один экземпляр акта с протоколами.</w:t>
      </w:r>
    </w:p>
    <w:p>
      <w:pPr>
        <w:pStyle w:val="ConsPlusNormal"/>
        <w:ind w:firstLine="540"/>
        <w:jc w:val="both"/>
        <w:rPr/>
      </w:pPr>
      <w:r>
        <w:rPr/>
        <w:t>В случае принятия решения об отказе в присвоении категории решение с обязательным указанием причин отказа направляется заявителю не позднее 30 календарных дней со дня принятия решения аккредитованной организацией.</w:t>
      </w:r>
    </w:p>
    <w:p>
      <w:pPr>
        <w:pStyle w:val="ConsPlusNormal"/>
        <w:ind w:firstLine="540"/>
        <w:jc w:val="both"/>
        <w:rPr/>
      </w:pPr>
      <w:r>
        <w:rPr/>
        <w:t>5.4. Подтверждение категории классифицированных гостиниц и иных средств размещения осуществляется 1 раз в 2 года по результатам проведения аккредитованной организацией оценки соответствия гостиницы или иного средства размещения требованиям присвоенной категории.</w:t>
      </w:r>
    </w:p>
    <w:p>
      <w:pPr>
        <w:pStyle w:val="ConsPlusNormal"/>
        <w:ind w:firstLine="540"/>
        <w:jc w:val="both"/>
        <w:rPr/>
      </w:pPr>
      <w:r>
        <w:rPr/>
        <w:t>При проведении работ по подтверждению категории классифицированных гостиниц и иных средств размещения аккредитованная организация проверяет устранение несоответствий, выявленных в ходе проведения классификации, но не повлиявших на решение о присвоении категории, а также фиксирует несоответствия, возникшие за истекший период. По результатам работ по подтверждению категории составляется акт, на основании которого аккредитованная организация принимает решение о подтверждении соответствующей категории.</w:t>
      </w:r>
    </w:p>
    <w:p>
      <w:pPr>
        <w:pStyle w:val="ConsPlusNormal"/>
        <w:ind w:firstLine="540"/>
        <w:jc w:val="both"/>
        <w:rPr/>
      </w:pPr>
      <w:r>
        <w:rPr/>
        <w:t>Решение направляется аккредитованной организацией заявителю с уведомлением о вручении. Копия решения направляется в Минкультуры России для внесения в перечень классифицированных гостиниц и иных средств размещения.</w:t>
      </w:r>
    </w:p>
    <w:p>
      <w:pPr>
        <w:pStyle w:val="ConsPlusNormal"/>
        <w:ind w:firstLine="540"/>
        <w:jc w:val="both"/>
        <w:rPr/>
      </w:pPr>
      <w:r>
        <w:rPr/>
        <w:t>5.5. Аккредитованные организации проводят дополнительную оценку соответствия гостиниц и иных средств размещения соответствующей категории в следующих случаях:</w:t>
      </w:r>
    </w:p>
    <w:p>
      <w:pPr>
        <w:pStyle w:val="ConsPlusNormal"/>
        <w:ind w:firstLine="540"/>
        <w:jc w:val="both"/>
        <w:rPr/>
      </w:pPr>
      <w:r>
        <w:rPr/>
        <w:t>- наличие информации о претензиях к гостинице и иному средству размещения, имеющему свидетельство о присвоении категории, поступившей в Минкультуры России, в аккредитованную организацию или органы исполнительной власти субъектов Российской Федерации в сфере туризма;</w:t>
      </w:r>
    </w:p>
    <w:p>
      <w:pPr>
        <w:pStyle w:val="ConsPlusNormal"/>
        <w:ind w:firstLine="540"/>
        <w:jc w:val="both"/>
        <w:rPr/>
      </w:pPr>
      <w:r>
        <w:rPr/>
        <w:t>- наличие изменений в планировке помещений, технологии оказания услуг, организационной структуре гостиницы и иного средства размещения, которые могут повлиять на качество оказываемых услуг.</w:t>
      </w:r>
    </w:p>
    <w:p>
      <w:pPr>
        <w:pStyle w:val="ConsPlusNormal"/>
        <w:ind w:firstLine="540"/>
        <w:jc w:val="both"/>
        <w:rPr/>
      </w:pPr>
      <w:r>
        <w:rPr/>
        <w:t>5.6. При отрицательных результатах оценки аккредитованная организация принимает решение о приостановлении или отмене действия категории. Решение направляется заявителю с уведомлением о вручении. Копия решения направляется в Минкультуры России для внесения изменений в перечень классифицированных гостиниц и иных средств размещ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19" w:name="Par311"/>
      <w:bookmarkEnd w:id="19"/>
      <w:r>
        <w:rPr/>
        <w:t>VI. Рассмотрение апелляц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.1. Апелляции по вопросам, связанным с классификацией, рассматривает Комиссия по апелляциям, создаваемая Минкультуры России.</w:t>
      </w:r>
    </w:p>
    <w:p>
      <w:pPr>
        <w:pStyle w:val="ConsPlusNormal"/>
        <w:ind w:firstLine="540"/>
        <w:jc w:val="both"/>
        <w:rPr/>
      </w:pPr>
      <w:r>
        <w:rPr/>
        <w:t>6.2. Комиссия по апелляциям рассматривает апелляции, поданные в письменном виде, в течение 30 календарных дней после получения заявителем документов о присвоении или отказе в присвоении категории.</w:t>
      </w:r>
    </w:p>
    <w:p>
      <w:pPr>
        <w:pStyle w:val="ConsPlusNormal"/>
        <w:ind w:firstLine="540"/>
        <w:jc w:val="both"/>
        <w:rPr/>
      </w:pPr>
      <w:r>
        <w:rPr/>
        <w:t>Комиссия по апелляциям выносит решение по апелляциям не позднее чем через 30 календарных дней с момента их получения. При необходимости комиссия по апелляциям может запрашивать от участников классификации дополнительные материалы. В этом случае срок рассмотрения апелляции увеличивается на время, необходимое для получения запрошенных материалов.</w:t>
      </w:r>
    </w:p>
    <w:p>
      <w:pPr>
        <w:pStyle w:val="ConsPlusNormal"/>
        <w:ind w:firstLine="540"/>
        <w:jc w:val="both"/>
        <w:rPr/>
      </w:pPr>
      <w:r>
        <w:rPr/>
        <w:t>По окончании рассмотрения материалов комиссия по апелляциям принимает решение и направляет его вместе с материалами по апелляции в аккредитованную организацию и заявителю с уведомлением о вручении.</w:t>
      </w:r>
    </w:p>
    <w:p>
      <w:pPr>
        <w:pStyle w:val="ConsPlusNormal"/>
        <w:ind w:firstLine="540"/>
        <w:jc w:val="both"/>
        <w:rPr/>
      </w:pPr>
      <w:r>
        <w:rPr/>
        <w:t>Решение комиссии по апелляциям является обязательным к исполнению для всех участников классифик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VII. Применение знака категории гостиницы и иного</w:t>
      </w:r>
    </w:p>
    <w:p>
      <w:pPr>
        <w:pStyle w:val="ConsPlusNormal"/>
        <w:jc w:val="center"/>
        <w:rPr/>
      </w:pPr>
      <w:r>
        <w:rPr/>
        <w:t>средства размещ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1. Знак категории гостиницы и иного средства размещения графически представляет собой совокупность от одной до пяти пятиконечных звезд правильной формы произвольного размера.</w:t>
      </w:r>
    </w:p>
    <w:p>
      <w:pPr>
        <w:pStyle w:val="ConsPlusNormal"/>
        <w:ind w:firstLine="540"/>
        <w:jc w:val="both"/>
        <w:rPr/>
      </w:pPr>
      <w:r>
        <w:rPr/>
        <w:t>7.2. Основанием для применения Знака категории гостиницы и иного средства размещения является свидетельство о присвоении соответствующей категории.</w:t>
      </w:r>
    </w:p>
    <w:p>
      <w:pPr>
        <w:pStyle w:val="ConsPlusNormal"/>
        <w:ind w:firstLine="540"/>
        <w:jc w:val="both"/>
        <w:rPr/>
      </w:pPr>
      <w:r>
        <w:rPr/>
        <w:t>7.3. Графическое изображение, геометрические характеристики знака категории гостиницы и иного средства размещения должны соответствовать следующим требованиям:</w:t>
      </w:r>
    </w:p>
    <w:p>
      <w:pPr>
        <w:pStyle w:val="ConsPlusNormal"/>
        <w:ind w:firstLine="540"/>
        <w:jc w:val="both"/>
        <w:rPr/>
      </w:pPr>
      <w:r>
        <w:rPr/>
        <w:t>- знак категории гостиницы и иного средства размещения имеет прямоугольную форму с изображением пятиконечных звезд в количестве, соответствующем присвоенной категории;</w:t>
      </w:r>
    </w:p>
    <w:p>
      <w:pPr>
        <w:pStyle w:val="ConsPlusNormal"/>
        <w:ind w:firstLine="540"/>
        <w:jc w:val="both"/>
        <w:rPr/>
      </w:pPr>
      <w:r>
        <w:rPr/>
        <w:t>- изображение звезд размещается в один ряд в средней части знака;</w:t>
      </w:r>
    </w:p>
    <w:p>
      <w:pPr>
        <w:pStyle w:val="ConsPlusNormal"/>
        <w:ind w:firstLine="540"/>
        <w:jc w:val="both"/>
        <w:rPr/>
      </w:pPr>
      <w:r>
        <w:rPr/>
        <w:t>- в верхней части знака наносится надпись следующего содержания: "Государственная система классификации объектов туристской индустрии";</w:t>
      </w:r>
    </w:p>
    <w:p>
      <w:pPr>
        <w:pStyle w:val="ConsPlusNormal"/>
        <w:ind w:firstLine="540"/>
        <w:jc w:val="both"/>
        <w:rPr/>
      </w:pPr>
      <w:r>
        <w:rPr/>
        <w:t>- знак изготавливается из любого прочного материала, обеспечивающего длительное использование при соответствующих климатических условиях;</w:t>
      </w:r>
    </w:p>
    <w:p>
      <w:pPr>
        <w:pStyle w:val="ConsPlusNormal"/>
        <w:ind w:firstLine="540"/>
        <w:jc w:val="both"/>
        <w:rPr/>
      </w:pPr>
      <w:r>
        <w:rPr/>
        <w:t>- цветовая гамма знака должна обеспечивать четкое восприятие нанесенной на него информации;</w:t>
      </w:r>
    </w:p>
    <w:p>
      <w:pPr>
        <w:pStyle w:val="ConsPlusNormal"/>
        <w:ind w:firstLine="540"/>
        <w:jc w:val="both"/>
        <w:rPr/>
      </w:pPr>
      <w:r>
        <w:rPr/>
        <w:t>- высота знака - 400 мм, ширина - 500 мм;</w:t>
      </w:r>
    </w:p>
    <w:p>
      <w:pPr>
        <w:pStyle w:val="ConsPlusNormal"/>
        <w:ind w:firstLine="540"/>
        <w:jc w:val="both"/>
        <w:rPr/>
      </w:pPr>
      <w:r>
        <w:rPr/>
        <w:t>- знак размещается у главного входа в гостиницу или иное средство размещения;</w:t>
      </w:r>
    </w:p>
    <w:p>
      <w:pPr>
        <w:pStyle w:val="ConsPlusNormal"/>
        <w:ind w:firstLine="540"/>
        <w:jc w:val="both"/>
        <w:rPr/>
      </w:pPr>
      <w:r>
        <w:rPr/>
        <w:t>- для гостиниц и иных средств размещения категории "мини-отель" вместо изображения звезд располагается текст: "мини-отель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Приложение 1</w:t>
      </w:r>
    </w:p>
    <w:p>
      <w:pPr>
        <w:pStyle w:val="ConsPlusNormal"/>
        <w:jc w:val="right"/>
        <w:rPr/>
      </w:pPr>
      <w:r>
        <w:rPr/>
        <w:t>к Системе классификации гостиниц</w:t>
      </w:r>
    </w:p>
    <w:p>
      <w:pPr>
        <w:pStyle w:val="ConsPlusNormal"/>
        <w:jc w:val="right"/>
        <w:rPr/>
      </w:pPr>
      <w:r>
        <w:rPr/>
        <w:t>и иных средств размещ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0" w:name="Par342"/>
      <w:bookmarkEnd w:id="20"/>
      <w:r>
        <w:rPr/>
        <w:t>ТРЕБОВАНИЯ</w:t>
      </w:r>
    </w:p>
    <w:p>
      <w:pPr>
        <w:pStyle w:val="ConsPlusNormal"/>
        <w:jc w:val="center"/>
        <w:rPr/>
      </w:pPr>
      <w:r>
        <w:rPr/>
        <w:t>К ГОСТИНИЦАМ И ИНЫМ СРЕДСТВАМ РАЗМЕЩЕНИЯ</w:t>
      </w:r>
    </w:p>
    <w:p>
      <w:pPr>
        <w:pStyle w:val="ConsPlusNormal"/>
        <w:jc w:val="center"/>
        <w:rPr/>
      </w:pPr>
      <w:r>
        <w:rPr/>
        <w:t>(КРОМЕ КАТЕГОРИИ "МИНИ-ОТЕЛЬ"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(Знак "+" означает необходимость выполнения требования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─────────────────────────────────────┬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РЕБОВАНИЕ                │           КАТЕГОРИЯ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┬──────┬──────┬─────┬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 │  **  │ ***  │**** │*****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┴────┴──────┴──────┴─────┴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. ЗДАНИЕ И ПРИЛЕГАЮЩАЯ К НЕМУ ТЕРРИТОРИЯ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┬────┬──────┬──────┬─────┬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ывеска:                 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освещаемая или светящаяся            │ +  │  +   │  +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ход для гостей          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отдельный от служебного входа &lt;1&gt;     │    │      │  +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с козырьком для защиты от             │    │      │   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атмосферных осадков на пути от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автомобиля            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воздушно-тепловая завеса              │    │      │   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в ресторан (кафе, бар и тому          │    │  +   │  +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добное) из средства размещения &lt;2&gt;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┴────┴──────┴──────┴─────┴──────┤</w:t>
      </w:r>
    </w:p>
    <w:p>
      <w:pPr>
        <w:pStyle w:val="ConsPlusCell"/>
        <w:rPr>
          <w:rFonts w:ascii="Courier New" w:hAnsi="Courier New" w:cs="Courier New"/>
        </w:rPr>
      </w:pPr>
      <w:bookmarkStart w:id="21" w:name="Par372"/>
      <w:bookmarkEnd w:id="21"/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. ТЕХНИЧЕСКОЕ ОБОРУДОВАНИЕ  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┬────┬──────┬──────┬─────┬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варийное освещение и энергоснабжение: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аварийное освещение (аккумуляторы,     │ +  │  +   │  +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фонари)                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стационарный генератор &lt;3&gt;,            │    │      │  +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обеспечивающий основное освещение и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работу основного оборудования (в том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числе лифтов) в течение не менее 24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часов                  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одоснабжение:           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горячее, холодное                      │ +  │  +   │  +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горячее от резервной системы ГВС на    │    │      │  +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время аварии, профилактических работ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установка по обработке воды с целью    │    │      │   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обеспечения ее пригодности для питья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&lt;4&gt;                    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наличие бутилированной питьевой воды в │ +  │  +   │  +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номере (бесплатно) &lt;4&gt; 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ондиционирование воздуха во всех        │    │      │   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мещениях круглогодично 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нутреннее радиовещание с возможностью   │    │      │   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диотрансляции во всех помещениях,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ключая лифты            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Лифт &lt;5&gt; в здании:       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более 5 этажей                        │ +  │  +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более трех этажей &lt;6&gt;                 │    │      │  +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более двух этажей &lt;6&gt;                 │    │      │   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служебный, грузовой (или              │    │      │   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грузоподъемник) &lt;1&gt;, &lt;6&gt;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ремя ожидания лифта (при наличии):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не более 45 сек.                      │    │      │  +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не более 30 сек.                      │    │      │   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руглосуточная работа лифта (при         │ +  │  +   │  +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личии)                 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лефонная связь из номера: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внутренняя (без выхода за пределы    │ +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остиницы) или кнопка вызова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бслуживающего персонала в 100%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омеров              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внутренняя в 100% номеров            │    │+ &lt;7&gt;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внутренняя и городская в 100% номеров│    │      │+ &lt;7&gt;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внутренняя, городская,               │    │      │   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еждугородная и международная в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00% номеров         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лефоны коллективного пользования в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щественных помещениях (вестибюле)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 кабине или под акустическим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олпаком:                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городской, междугородный             │ +  │  +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городской, междугородный,            │    │      │  +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еждународный        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┴────┴──────┴──────┴─────┴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 НОМЕРНОЙ ФОНД             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┬────┬──────┬──────┬─────┬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ст в одно/двухместных номерах не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нее:                   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60%                                  │ +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80%                                  │    │  +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100%                                 │    │      │  +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ногокомнатные номера или номера,        │    │      │  +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оторые могут быть соединены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ногокомнатные номера                    │    │      │      │  +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ногокомнатные номера и номера,          │    │      │      │   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оторые могут быть соединены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е менее 5% от общего количества         │    │      │      │   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меров - многокомнатные номера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лощадь номера должна позволять          │ +  │  +   │  +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остю свободно, удобно и безопасно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редвигаться и использовать все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орудование и мебель    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лощадь номера (не учитывая площадь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анузла, лоджии, балкона), м2 не менее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┬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днокомнатного   │   однокомнатного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дноместного    │    двухместного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┼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9          │         12         │ +  │  +   │  +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┼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12         │         15         │    │      │      │  +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┼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14         │         16         │    │      │      │   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┴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мера, предназначенные для приема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ольшего числа гостей, должны иметь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лощадь, определяемую из расчета на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ждого проживающего, м2 не менее: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6 - для средств размещения           │ +  │  +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руглогодичного функционирования;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4, 5 - для средств размещения        │ +  │  +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езонного функционирования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анузел в номере (умывальник, унитаз,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анна или душ):          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не менее 25% номеров                 │ +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не менее 50% номеров                 │    │  +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100% номеров                         │    │      │  +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лощадь санузла, м2 не менее: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1,75                                 │ +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2,5                                  │    │  +   │  +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3,8                                  │    │      │   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┴────┴──────┴──────┴─────┴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 ТЕХНИЧЕСКОЕ ОСНАЩЕНИЕ     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┬────┬──────┬──────┬─────┬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хранная сигнализация, электронные замки │    │      │   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ли видеокамеры в коридорах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вукоизоляция:           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вышенная, обеспечивающая уровень       │    │      │   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шума менее 35 ДБ         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топление                                │ +  │  +   │  +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ентилятор (в районах с жарким климатом) │ +  │  +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&lt;8&gt;                      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хлаждение (или кондиционирование)       │    │      │  +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оздуха для обеспечения теплового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омфорта 18 - 25 град. C (в районах с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жарким климатом) &lt;8&gt;     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рмостат для индивидуальной регулировки │    │      │   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мпературы              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┴────┴──────┴──────┴─────┴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5. САНИТАРНЫЕ ОБЪЕКТЫ ОБЩЕГО ПОЛЬЗОВАНИЯ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┬────┬──────┬──────┬─────┬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уалеты:                 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общий туалет из расчета один на 20   │ +  │  +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еловек, проживающих в номерах без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уалета, но не менее двух на этаж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вблизи общественных помещений        │ +  │  +   │  +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орудование туалетов: туалетные кабины, │ +  │  +   │  +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мывальник с зеркалом, электророзетка,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уалетная бумага, мыло &lt;9&gt;, махровые или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умажные полотенца (или  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лектрополотенце), крючки для одежды,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орзина для мусора       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анная или душевая общего пользования из │ +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счета одна на 30 человек, проживающих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 номерах без ванны или душа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анная или душевая общего пользования из │    │  +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счета одна на 20 человек, проживающих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 номерах без ванны или душа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орудование ванных комнат/душевых:      │ +  │  +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анны, душевые кабины, туалетная кабина,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мывальник с зеркалом и полкой для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уалетных принадлежностей, крючки для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дежды, корзина для мусора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┴────┴──────┴──────┴─────┴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6. ОБЩЕСТВЕННЫЕ ПОМЕЩЕНИЯ    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щественные помещения должны иметь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┬────┬──────┬──────┬─────┬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бель и другое оборудование,            │ +  │  +   │  +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оответствующее функциональному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значению помещения     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лощадь холла &lt;1&gt; не менее: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9 м2 плюс по 1 м2 из расчета на      │ +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ждый номер, начиная с 21-го,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аксимальная площадь может не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евышать 25 м2      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20 м2 плюс по 1 м2 из расчета на     │    │  +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ждый номер, начиная с 21-го,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аксимальная площадь может не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евышать 40 м2      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30 м2 плюс по 1 м2 из расчета на     │    │      │  +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ждый номер, начиная с 21-го,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аксимальная площадь может не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евышать 80 м2      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30 м2 плюс по 1 м2 из расчета на     │    │      │      │  +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ждый номер, начиная с 21-го,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аксимальная площадь может не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евышать 120 м2     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30 м2 плюс по 1 м2 из расчета на     │    │      │      │   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ждый номер, начиная с 21-го,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аксимальная площадь может не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евышать 160 м      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лужба приема и размещения с зоной       │ +  │  +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ля отдыха и ожидания    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лужба приема и размещения с зоной для   │    │      │  +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тдыха и ожидания с соответствующей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белью (кресла, диваны, стулья,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журнальные столики), с газетами,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журналами                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с подачей напитков и музыкальным     │    │      │   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ещанием             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овры, ковровое или иное напольное       │    │      │  +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крытие в зоне отдыха   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екоративное озеленение, художественные  │    │      │  +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омпозиции, музыкальное вещание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ндивидуальные сейфовые ячейки для       │    │      │  +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ранения ценностей гостей &lt;10&gt;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ардероб вблизи общественных помещений   │    │      │   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&lt;1&gt;                      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ешалки в холле и в общественных         │ +  │  +   │  +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мещениях                               │    │      │      │&lt;11&gt; │ &lt;11&gt;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мещение (часть помещения) для          │ +  │  +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смотра телепередач    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онференц-зал с соответствующим          │    │      │      │   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орудованием            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изнес-центр (электронные средства       │    │      │   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вязи, копировальная техника, помещения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ля переговоров, компьютеры)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ортивно-оздоровительный центр с        │    │      │   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енажерным залом        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лавательный бассейн                     │    │      │      │   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лавательный бассейн или сауна с         │    │      │      │  +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ини-бассейном           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овровое покрытие (ковры) в коридорах    │    │      │  +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дицинский кабинет                      │    │      │      │   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агазины и торговые киоски               │    │      │   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┴────┴──────┴──────┴─────┴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7. ПОМЕЩЕНИЕ ДЛЯ ПРЕДОСТАВЛЕНИЯ УСЛУГ ПИТАНИЯ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┬────┬──────┬──────┬─────┬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есторан или другие типы предприятий     │    │  +   │  +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итания                  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есторан                 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несколько залов                        │    │      │   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банкетный зал (залы), возможен         │    │      │   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трансформируемый в конференц-зал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ночной клуб (бар)                      │    │      │   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фе/бар                                 │    │      │   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┴────┴──────┴──────┴─────┴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8. УСЛУГИ                    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┬────┬──────┬──────┬─────┬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лужба приема - круглосуточный прием     │ +  │  +   │  +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В домах отдыха, пансионатах и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налогичных средствах размещения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опускается наличие службы приема, с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оторой можно связаться круглосуточно.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ля средств размещения с оказанием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здоровительных услуг допускается замена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чных дежурных медработниками,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казывающими неотложную медицинскую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мощь)                  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ручение корреспонденции гостям          │ +  │  +   │  +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лужба поиска проживающих &lt;6&gt;            │    │      │   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Швейцар &lt;6&gt;                              │    │      │   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днос багажа (из машины в номер и из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мера в машину) круглосуточно: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обязательно &lt;12&gt;                     │    │      │   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по просьбе                           │    │  +   │  +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тренняя побудка (по просьбе)            │ +  │  +   │  +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Ежедневная уборка номера горничной,      │ +  │  +   │  +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ключая заправку постелей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ечерняя подготовка номера               │    │      │   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мена постельного белья: 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один раз в пять дней                 │ +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один раз в три дня                   │    │  +   │  +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ежедневно                            │    │      │   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мена полотенец:         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один раз в три дня                   │ +  │  +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ежедневно                            │    │      │  +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тирка и глажение:       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исполнение в течение суток           │    │      │+ &lt;6&gt;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экспресс-обслуживание &lt;6&gt;            │    │      │   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лажение:                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исполнение в течение 1 часа          │    │      │   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предоставление утюга, гладильной     │ +  │  +   │  +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оски                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имчистка &lt;6&gt;:           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исполнение в течение суток           │    │      │  +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экспресс-обслуживание                │    │      │   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лкий ремонт одежды                     │    │      │  +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втомат для чистки обуви                 │    │      │  +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чтовые и телеграфные услуги            │    │      │  +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тправление и доставка корреспонденции,  │    │      │   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лексов/телефаксов      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ранение ценностей в сейфе администрации │ +  │  +   │  +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ранение багажа                          │ +  │  +   │  +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мен валюты или прием платежей по       │    │      │  +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редитным картам &lt;1&gt;     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рганизация встреч и проводов (в         │    │      │   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эропорту, на вокзале и так далее)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ызов такси                              │    │      │  +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ренда (прокат) автомашины               │    │      │   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ронирование и/или продажа билетов на    │    │      │  +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зличные виды транспорта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ронирование и/или продажа билетов в     │    │      │   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атры, на спортивные, зрелищные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роприятия              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уристские услуги:       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туристская информация                │ +  │  +   │  +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экскурсии, гиды-переводчики          │    │      │   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дицинские услуги:      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вызов скорой помощи, пользование       │ +  │  +   │  +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аптечкой               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┴────┴──────┴──────┴─────┴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9. УСЛУГИ ПИТАНИЯ            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┬────┬──────┬──────┬─────┬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служивание:            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возможность выбора любого из         │    │      │+ &lt;1&gt;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ариантов предоставляемого питания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завтрак, двухразовое, трехразовое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итание)             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предоставление завтрака (7.00 -      │    │  +   │  +   │ + 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0.00)               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круглосуточное предоставление услуг  │    │      │   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итания &lt;6&gt;          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служивание в номере:   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в часы завтрака                      │    │      │+ &lt;1&gt;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круглосуточно &lt;6&gt;                    │    │      │   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меню завтрака в номере &lt;6&gt;           │    │      │  +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┴────┴──────┴──────┴─────┴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0. ТРЕБОВАНИЯ К ПЕРСОНАЛУ И ЕГО ПОДГОТОВКЕ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┬────┬──────┬──────┬─────┬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исьменные стандарты для персонала,      │ +  │  +   │  +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иксирующие функциональные обязанности и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становленные правила работы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валификация: руководители и персонал    │ +  │  +   │  +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олжны соответствовать квалификационным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ебованиям (профессиональным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тандартам) к основным должностям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ботников туристской индустрии - сектор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"Гостиницы"              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┼────┼─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нешний вид персонала:                   │    │      │      │     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орменная одежда, служебные значки       │    │  +   │  +   │  +  │  +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──────────────────────────────────────┴────┴──────┴──────┴─────┴──────┘</w:t>
      </w:r>
    </w:p>
    <w:p>
      <w:pPr>
        <w:pStyle w:val="ConsPlus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22" w:name="Par763"/>
      <w:bookmarkEnd w:id="22"/>
      <w:r>
        <w:rPr/>
        <w:t>&lt;1&gt; Требование не является обязательным для гостиниц и других средств размещения с количеством номеров менее 50.</w:t>
      </w:r>
    </w:p>
    <w:p>
      <w:pPr>
        <w:pStyle w:val="ConsPlusNormal"/>
        <w:ind w:firstLine="540"/>
        <w:jc w:val="both"/>
        <w:rPr/>
      </w:pPr>
      <w:bookmarkStart w:id="23" w:name="Par764"/>
      <w:bookmarkEnd w:id="23"/>
      <w:r>
        <w:rPr/>
        <w:t>&lt;2&gt; При наличии ресторана (кафе, бара и прочего), кроме домов отдыха, пансионатов и других аналогичных средств размещения.</w:t>
      </w:r>
    </w:p>
    <w:p>
      <w:pPr>
        <w:pStyle w:val="ConsPlusNormal"/>
        <w:ind w:firstLine="540"/>
        <w:jc w:val="both"/>
        <w:rPr/>
      </w:pPr>
      <w:bookmarkStart w:id="24" w:name="Par765"/>
      <w:bookmarkEnd w:id="24"/>
      <w:r>
        <w:rPr/>
        <w:t>&lt;3&gt; Требование не является обязательным при использовании аварийного энергоснабжения.</w:t>
      </w:r>
    </w:p>
    <w:p>
      <w:pPr>
        <w:pStyle w:val="ConsPlusNormal"/>
        <w:ind w:firstLine="540"/>
        <w:jc w:val="both"/>
        <w:rPr/>
      </w:pPr>
      <w:bookmarkStart w:id="25" w:name="Par766"/>
      <w:bookmarkEnd w:id="25"/>
      <w:r>
        <w:rPr/>
        <w:t>&lt;4&gt; В районах, где отсутствует гарантия качества питьевой воды.</w:t>
      </w:r>
    </w:p>
    <w:p>
      <w:pPr>
        <w:pStyle w:val="ConsPlusNormal"/>
        <w:ind w:firstLine="540"/>
        <w:jc w:val="both"/>
        <w:rPr/>
      </w:pPr>
      <w:bookmarkStart w:id="26" w:name="Par767"/>
      <w:bookmarkEnd w:id="26"/>
      <w:r>
        <w:rPr/>
        <w:t>&lt;5&gt; Требование не является обязательным в случае невозможности установки лифта по техническим причинам (при наличии документального подтверждения). При отсутствии лифта обеспечивается бесплатная доставка багажа.</w:t>
      </w:r>
    </w:p>
    <w:p>
      <w:pPr>
        <w:pStyle w:val="ConsPlusNormal"/>
        <w:ind w:firstLine="540"/>
        <w:jc w:val="both"/>
        <w:rPr/>
      </w:pPr>
      <w:bookmarkStart w:id="27" w:name="Par768"/>
      <w:bookmarkEnd w:id="27"/>
      <w:r>
        <w:rPr/>
        <w:t>&lt;6&gt; Требование не является обязательным для коттеджей, домов отдыха, пансионатов и других аналогичных средств размещения.</w:t>
      </w:r>
    </w:p>
    <w:p>
      <w:pPr>
        <w:pStyle w:val="ConsPlusNormal"/>
        <w:ind w:firstLine="540"/>
        <w:jc w:val="both"/>
        <w:rPr/>
      </w:pPr>
      <w:bookmarkStart w:id="28" w:name="Par769"/>
      <w:bookmarkEnd w:id="28"/>
      <w:r>
        <w:rPr/>
        <w:t>&lt;7&gt; В домах отдыха, пансионатах и других аналогичных средствах размещения допускается наличие внутренней телефонной связи или кнопки вызова обслуживающего персонала.</w:t>
      </w:r>
    </w:p>
    <w:p>
      <w:pPr>
        <w:pStyle w:val="ConsPlusNormal"/>
        <w:ind w:firstLine="540"/>
        <w:jc w:val="both"/>
        <w:rPr/>
      </w:pPr>
      <w:bookmarkStart w:id="29" w:name="Par770"/>
      <w:bookmarkEnd w:id="29"/>
      <w:r>
        <w:rPr/>
        <w:t>&lt;8&gt; Районы, расположенные в южной климатической зоне.</w:t>
      </w:r>
    </w:p>
    <w:p>
      <w:pPr>
        <w:pStyle w:val="ConsPlusNormal"/>
        <w:ind w:firstLine="540"/>
        <w:jc w:val="both"/>
        <w:rPr/>
      </w:pPr>
      <w:bookmarkStart w:id="30" w:name="Par771"/>
      <w:bookmarkEnd w:id="30"/>
      <w:r>
        <w:rPr/>
        <w:t>&lt;9&gt; Допускается наличие диспенсера с жидким мылом.</w:t>
      </w:r>
    </w:p>
    <w:p>
      <w:pPr>
        <w:pStyle w:val="ConsPlusNormal"/>
        <w:ind w:firstLine="540"/>
        <w:jc w:val="both"/>
        <w:rPr/>
      </w:pPr>
      <w:bookmarkStart w:id="31" w:name="Par772"/>
      <w:bookmarkEnd w:id="31"/>
      <w:r>
        <w:rPr/>
        <w:t>&lt;10&gt; Требование не является обязательным при наличии индивидуальных сейфов в 100% номеров.</w:t>
      </w:r>
    </w:p>
    <w:p>
      <w:pPr>
        <w:pStyle w:val="ConsPlusNormal"/>
        <w:ind w:firstLine="540"/>
        <w:jc w:val="both"/>
        <w:rPr/>
      </w:pPr>
      <w:bookmarkStart w:id="32" w:name="Par773"/>
      <w:bookmarkEnd w:id="32"/>
      <w:r>
        <w:rPr/>
        <w:t>&lt;11&gt; Для гостиниц и других средств размещения с количеством номеров менее 50.</w:t>
      </w:r>
    </w:p>
    <w:p>
      <w:pPr>
        <w:pStyle w:val="ConsPlusNormal"/>
        <w:ind w:firstLine="540"/>
        <w:jc w:val="both"/>
        <w:rPr/>
      </w:pPr>
      <w:bookmarkStart w:id="33" w:name="Par774"/>
      <w:bookmarkEnd w:id="33"/>
      <w:r>
        <w:rPr/>
        <w:t>&lt;12&gt; Для всех категорий гостиниц и других средств размещения при отсутствии лифта (см. раздел 2 приложения 1 к настоящей Системе "Лифт в здании"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Приложение 2</w:t>
      </w:r>
    </w:p>
    <w:p>
      <w:pPr>
        <w:pStyle w:val="ConsPlusNormal"/>
        <w:jc w:val="right"/>
        <w:rPr/>
      </w:pPr>
      <w:r>
        <w:rPr/>
        <w:t>к Системе классификации гостиниц</w:t>
      </w:r>
    </w:p>
    <w:p>
      <w:pPr>
        <w:pStyle w:val="ConsPlusNormal"/>
        <w:jc w:val="right"/>
        <w:rPr/>
      </w:pPr>
      <w:r>
        <w:rPr/>
        <w:t>и иных средств размещения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34" w:name="Par784"/>
      <w:bookmarkEnd w:id="34"/>
      <w:r>
        <w:rPr/>
        <w:t>ТРЕБОВАНИЯ</w:t>
      </w:r>
    </w:p>
    <w:p>
      <w:pPr>
        <w:pStyle w:val="ConsPlusNormal"/>
        <w:jc w:val="center"/>
        <w:rPr/>
      </w:pPr>
      <w:r>
        <w:rPr/>
        <w:t>К ГОСТИНИЦАМ И ИНЫМ СРЕДСТВАМ РАЗМЕЩЕНИЯ КАТЕГОРИИ</w:t>
      </w:r>
    </w:p>
    <w:p>
      <w:pPr>
        <w:pStyle w:val="ConsPlusNormal"/>
        <w:jc w:val="center"/>
        <w:rPr/>
      </w:pPr>
      <w:r>
        <w:rPr/>
        <w:t>"МИНИ-ОТЕЛЬ"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(Знак "+" означает необходимость выполнения требования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───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Требование                       │   Выполнение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ЗДАНИЕ И ПРИЛЕГАЮЩАЯ К НЕМУ ТЕРРИТОРИЯ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ывеска                           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освещаемая или светящаяся                             │       +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ход для гостей                   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отдельный от служебного входа                         │       +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ТЕХНИЧЕСКОЕ ОБОРУДОВАНИЕ     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варийное освещение и энергоснабжение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аварийное освещение (аккумуляторы, фонари)            │       +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истема отопления (водяное, газовое, электрическое,     │       +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ругое)                           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ВОДОСНАБЖЕНИЕ                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горячее, холодное                                     │       +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. ТЕЛЕФОННАЯ СВЯЗЬ             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городская, междугородняя, международная               │       +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. НОМЕРНОЙ ФОНД                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площадь номера должна позволять гостю свободно,       │       +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добно и безопасно передвигаться и использовать все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орудование и мебель             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площадь номера (не учитывая площадь санузла, лоджии,  │       +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алкона), м2, не менее:           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однокомнатного одноместного - 9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однокомнатного двухместного - 12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санузел в номере (умывальник, унитаз, ванна или душ)  │       +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. ОБЩЕСТВЕННЫЕ ПОМЕЩЕНИЯ       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щественные помещения должны иметь: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мебель и другое оборудование, соответствующее         │       +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ункциональному назначению помещения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площадь холла не менее 9 м2                           │       +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служба приема и размещения с зоной для отдыха и       │       +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жидания                          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. ПОМЕЩЕНИЕ ДЛЯ ПРЕДОСТАВЛЕНИЯ УСЛУГ ПИТАНИЯ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столовая/буфет/кафе                                   │       +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8. УСЛУГИ                       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служба приема - круглосуточный прием                  │       +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вручение корреспонденции гостям                       │       +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утренняя побудка (по просьбе)                         │       +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ежедневная уборка номера горничной, включая заправку  │       +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стелей                          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смена постельного белья не реже одного раза в пять    │       +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ней                              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смена полотенец не реже одного раза в три дня         │       +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предоставление утюга, гладильной доски                │       +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хранение ценностей в сейфе администрации              │       +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хранение багажа                                       │       +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предоставление туристской информации                  │       +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вызов скорой помощи, пользование аптечкой             │       +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9. ТРЕБОВАНИЯ К ПЕРСОНАЛУ И ЕГО ПОДГОТОВКЕ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исьменные стандарты для персонала, фиксирующие         │       +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ункциональные обязанности и установленные правила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боты                            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валификация: руководители и персонал должны            │       +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оответствовать квалификационным требованиям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профессиональные стандарты) к основным должностям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ботников туристской индустрии - сектор "Гостиницы"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────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ConsPlus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Приложение 3</w:t>
      </w:r>
    </w:p>
    <w:p>
      <w:pPr>
        <w:pStyle w:val="ConsPlusNormal"/>
        <w:jc w:val="right"/>
        <w:rPr/>
      </w:pPr>
      <w:r>
        <w:rPr/>
        <w:t>к Системе классификации гостиниц</w:t>
      </w:r>
    </w:p>
    <w:p>
      <w:pPr>
        <w:pStyle w:val="ConsPlusNormal"/>
        <w:jc w:val="right"/>
        <w:rPr/>
      </w:pPr>
      <w:r>
        <w:rPr/>
        <w:t>и иных средств размещения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35" w:name="Par895"/>
      <w:bookmarkEnd w:id="35"/>
      <w:r>
        <w:rPr/>
        <w:t>КРИТЕРИИ</w:t>
      </w:r>
    </w:p>
    <w:p>
      <w:pPr>
        <w:pStyle w:val="ConsPlusNormal"/>
        <w:jc w:val="center"/>
        <w:rPr/>
      </w:pPr>
      <w:r>
        <w:rPr/>
        <w:t>БАЛЛЬНОЙ ОЦЕНКИ ГОСТИНИЦ И ДРУГИХ СРЕДСТВ РАЗМЕЩЕНИЯ</w:t>
      </w:r>
    </w:p>
    <w:p>
      <w:pPr>
        <w:pStyle w:val="ConsPlusNormal"/>
        <w:jc w:val="center"/>
        <w:rPr/>
      </w:pPr>
      <w:r>
        <w:rPr/>
        <w:t>РАЗЛИЧНЫХ КАТЕГОРИЙ С КОЛИЧЕСТВОМ НОМЕРОВ БОЛЕЕ 50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──┬───────────────────────────────────────────────────────┬──────────┐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   │                      ТРЕБОВАНИЕ                       │  Кол-во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/п  │                                                       │  баллов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│                           2                           │    3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│Здания и общественные помещения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1  │Расположение средства размещения в здании, являющемся  │    6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сторико-архитектурным памятником федерального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начения                    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сположение средства размещения в здании, являющемся  │    4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сторико-архитектурным памятником местного значения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bookmarkStart w:id="36" w:name="Par914"/>
      <w:bookmarkEnd w:id="36"/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2  │Внешний вид (фасад, балконы, лоджии, ставни):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отличное                                             │    3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хорошее                                          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удовлетворительное                                   │   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bookmarkStart w:id="37" w:name="Par919"/>
      <w:bookmarkEnd w:id="37"/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3  │Наличие второго лифта (служебного), используемого  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сключительно для персонала и доставки багажа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4  │Наличие гостевых лифтов:    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 лифта и более                                        │    5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 лифт                                                 │    3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5  │Наличие гостиных (салонов)                         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6  │Наличие этажей (номеров) для некурящих             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7  │Наличие отдельного входа с улицы в ресторан, кафе или  │    3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ар                         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8  │Качество, состояние интерьера холлов, салонов и других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щественных помещений и их оборудования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bookmarkStart w:id="38" w:name="Par936"/>
      <w:bookmarkEnd w:id="38"/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.8.1 │Напольное покрытие:         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отличное                                             │    3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хорошее                                          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удовлетворительное                                   │   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.8.2 │Стены:                      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отличное                                             │    3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хорошее                                          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удовлетворительное                                   │   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.8.3 │Занавеси:                   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отличное                                             │    3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хорошее                                          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удовлетворительное                                   │   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.8.4 │Освещение:                  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отличное                                             │    3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хорошее                                          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удовлетворительное                                   │   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bookmarkStart w:id="39" w:name="Par956"/>
      <w:bookmarkEnd w:id="39"/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.8.5 │Мебель:                     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отличное                                             │    3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хорошее                                          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удовлетворительное                                   │   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9  │Площадь, занятая ресторанами, м2 не менее: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1,8 на 1 проживающего                                │    3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1,6 на 1 проживающего                            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1,2 на 1 проживающего (допускается уменьшение        │   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анного показателя на 20% в случае расположения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редства размещения в местности с достаточным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оличеством близко расположенных предприятий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щественного питания)      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10 │Площадь, занятая барами, м2 не менее: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1,8 на 1 проживающего                                │    3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1,3 на 1 проживающего                            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0,39 на 1 проживающего                               │   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  │Качество и состояние оборудования номерного фонда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в 100% номеров)            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bookmarkStart w:id="40" w:name="Par978"/>
      <w:bookmarkEnd w:id="40"/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1  │Напольное покрытие:         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отличное                                             │    3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хорошее                                          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удовлетворительное                                   │   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2  │Мебель:                     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отличное                                             │    3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хорошее                                          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удовлетворительное                                   │   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3  │Занавеси:                   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отличное                                             │    3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хорошее                                          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удовлетворительное                                   │   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bookmarkStart w:id="41" w:name="Par993"/>
      <w:bookmarkEnd w:id="41"/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4  │Постельные принадлежности:  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отличное                                             │    3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хорошее                                          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удовлетворительное                                   │   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   │Телевидение в номерах (телевизор с кабельным или   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утниковым каналом для внутреннего показа фильмов или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ренда DVD-проигрывателя, DVD-дисков в 100% номеров)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   │Качество, состояние оборудования ванных комнат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bookmarkStart w:id="42" w:name="Par1004"/>
      <w:bookmarkEnd w:id="42"/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1  │Стены, пол:                 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отличное                                             │    3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хорошее                                          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удовлетворительное                                   │   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2  │Сантехническое оборудование: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отличное                                             │    3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хорошее                                          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удовлетворительное                                   │   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bookmarkStart w:id="43" w:name="Par1014"/>
      <w:bookmarkEnd w:id="43"/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3  │Краны:                      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отличное                                             │    3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хорошее                                          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удовлетворительное                                   │   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4  │Наличие табурета или стульчика в ванной комнате    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5  │Наличие в ванне специального покрытия, предохраняющего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т падения при скольжении   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6  │Подогрев пола в ванной комнате                         │    3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bookmarkStart w:id="44" w:name="Par1026"/>
      <w:bookmarkEnd w:id="44"/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7  │Наличие банной простыни (махрового халата)         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bookmarkStart w:id="45" w:name="Par1028"/>
      <w:bookmarkEnd w:id="45"/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8  │Состояние покрытия стен в ванной комнате: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отличное                                             │    3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хорошее                                          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удовлетворительное                                   │   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9  │Наличие биде не менее чем в 50% номеров (в ванной  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омнате)                    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10 │Наличие фена в ванной комнате в 100% номеров           │   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   │Телефонная кабина (телефонный автомат) с междугородной │   по 1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вязью                                                 │ баллу за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абину,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но не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олее 4-х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баллов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   │Телекс или электронная почта                       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   │Телефакс                                           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8   │Транспортное обслуживание:  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оставка проживающих и багажа                          │    6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9   │Дополнительные услуги       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.1  │Наличие парикмахерской (косметического салона)     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.2  │Наличие ресторанов, кафе, других предприятий питания   │по 1 баллу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а каждое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едприя-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е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итания,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 не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олее 6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аллов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.3  │Наличие ресторана национальной кухни или               │    5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ециализированного ресторана с фирменными блюдами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.4  │Время работы предприятий питания не менее: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14 часов в сутки                                     │    6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12 часов в сутки                                     │    4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8 часов в сутки                                  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.5  │Время работы баров не менее: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14 часов в сутки                                     │    8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12 часов в сутки                                     │    6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8 часов в сутки                                  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.6  │Наличие постоянных или временных торговых точек        │   по 1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аллу за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орговую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очку, но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е более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-х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баллов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.7  │Охраняемая автостоянка с неограниченным временем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арковки (кроме мотелей) с количеством мест: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50% от количества мест в средстве размещения в       │    6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акрытом или открытом паркинге на расстоянии до 100 м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т средства размещения с возможностью предоставления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слуги подачи автомобиля;   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50% от количества мест в средстве размещения в       │    4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аркинге на расстоянии до 200 м от средства размещения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 районах (кварталах, местах) без автомобильного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вижения;                   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30% от количества мест в средстве размещения     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.8  │Наличие проката:            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автотранспорта                                       │   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курортно-бытовых товаров и инвентаря                 │   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.9  │Наличие комнаты площадью не менее 30 м2 с естественным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свещением для детских игр: 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под наблюдением квалифицированного персонала (не     │    3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нее 5 часов в сутки)      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без наблюдения квалифицированного персонала      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.10 │Наличие сервиса для инвалидов                          │    10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.11 │Наличие прочих услуг (аттракционы, читальный зал,      │   по 1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нформационные услуги, экскурсионные услуги, услуги    │ баллу за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реводчика, обмен валюты и другие)                    │ услугу,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но не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олее 6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баллов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.12 │Наличие зала для фитнеса площадью не менее 30 м2 с не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нее 6-ю гимнастическими снарядами или тренажерами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.13 │Наличие теннисного корта/4-стенного корта для сквоша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7 м x 10 м                  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.14 │Наличие плавательного бассейна с площадью водной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верхности м2:             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не менее 80                                          │    6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не менее 60                                          │    4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не менее 35                                      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менее 35                                             │   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.15 │Наличие сауны:              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на 6 и более человек                             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менее 6 человек                                      │   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───┴───────────────────────────────────────────────────────┴──────────┘</w:t>
      </w:r>
    </w:p>
    <w:p>
      <w:pPr>
        <w:pStyle w:val="ConsPlus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Приложение 4</w:t>
      </w:r>
    </w:p>
    <w:p>
      <w:pPr>
        <w:pStyle w:val="ConsPlusNormal"/>
        <w:jc w:val="right"/>
        <w:rPr/>
      </w:pPr>
      <w:r>
        <w:rPr/>
        <w:t>к Системе классификации гостиниц</w:t>
      </w:r>
    </w:p>
    <w:p>
      <w:pPr>
        <w:pStyle w:val="ConsPlusNormal"/>
        <w:jc w:val="right"/>
        <w:rPr/>
      </w:pPr>
      <w:r>
        <w:rPr/>
        <w:t>и иных средств размещения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46" w:name="Par1143"/>
      <w:bookmarkEnd w:id="46"/>
      <w:r>
        <w:rPr/>
        <w:t>КРИТЕРИИ</w:t>
      </w:r>
    </w:p>
    <w:p>
      <w:pPr>
        <w:pStyle w:val="ConsPlusNormal"/>
        <w:jc w:val="center"/>
        <w:rPr/>
      </w:pPr>
      <w:r>
        <w:rPr/>
        <w:t>БАЛЛЬНОЙ ОЦЕНКИ ГОСТИНИЦ И ДРУГИХ СРЕДСТВ РАЗМЕЩЕНИЯ</w:t>
      </w:r>
    </w:p>
    <w:p>
      <w:pPr>
        <w:pStyle w:val="ConsPlusNormal"/>
        <w:jc w:val="center"/>
        <w:rPr/>
      </w:pPr>
      <w:r>
        <w:rPr/>
        <w:t>РАЗЛИЧНЫХ КАТЕГОРИЙ С КОЛИЧЕСТВОМ НОМЕРОВ МЕНЕЕ 50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──┬────────────────────────────────────────────────────────┬─────────┐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 п/п │                       ТРЕБОВАНИЕ                       │ Кол-во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аллов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│                           2                            │    3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│Расположение средства размещения у моря (океана), на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регу реки или естественного водоема &lt;1&gt;:    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первая линия                                          │    3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вторая линия                                          │    2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третья линия                                          │    1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  │Здания и общественные помещения               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1  │Расположение средства размещения в здании, являющемся   │    6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сторико-архитектурным памятником федерального значения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сположение средства размещения в здании, являющемся   │    4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сторико-архитектурным памятником местного значения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2  │Внешний вид (фасад, балконы, лоджии, ставни): 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отличные                                              │    3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хорошие                                               │    2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удовлетворительные                                    │    1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3  │Наличие гостевых лифтов                                 │    3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4  │Наличие гостиных (салонов)                              │    2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5  │Наличие этажей (номеров) для некурящих                  │    2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6  │Качество, состояние интерьера холлов, салонов и других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щественных помещений и их оборудования      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.6.1 │Напольное покрытие:                           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отличное                                              │    3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хорошее                                               │    2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удовлетворительное                                    │    1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.6.2 │Стены:                                        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отличное                                              │    3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хорошее                                               │    2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удовлетворительное                                    │    1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.6.3 │Занавеси:                                     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отличное                                              │    3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хорошее                                               │    2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удовлетворительное                                    │    1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.6.4 │Освещение:                                    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отличное                                              │    3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хорошее                                               │    2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удовлетворительное                                    │    1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.6.5 │Мебель:                                       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отличное                                              │    3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хорошее                                               │    2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удовлетворительное                                    │    1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   │Качество и состояние оборудования номерного фонда (в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00% номеров)                                 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1  │Напольное покрытие:                           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отличное                                              │    3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хорошее                                               │    2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удовлетворительное                                    │    1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2  │Мебель:                                       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отличное                                              │    3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хорошее                                               │    2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удовлетворительное                                    │    1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3  │Занавеси:                                     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отличное                                              │    3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хорошее                                               │    2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удовлетворительное                                    │    1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4  │Постельные принадлежности:                    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отличное                                              │    3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хорошее                                               │    2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удовлетворительное                                    │    1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   │Телевидение в номерах (телевизор с кабельным или        │    2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утниковым каналом для внутреннего показа фильмов или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ренда DVD-проигрывателя, DVD-дисков в 100% номеров)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   │Качество, состояние оборудования ванных комна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1  │Стены, пол:                                   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отличное                                              │    3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хорошее                                               │    2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удовлетворительное                                    │    1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2  │Сантехническое оборудование:                  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отличное                                              │    3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хорошее                                               │    2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удовлетворительное                                    │    1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3  │Краны:                                        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отличное                                              │    3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хорошее                                               │    2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удовлетворительное                                    │    1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4  │Наличие табурета или стульчика в ванной комнате         │    2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5  │Наличие в ванне специального покрытия, предохраняющего  │    2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т падения при скольжении                     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6  │Подогрев пола в ванной комнате                          │    3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7  │Наличие банной простыни (махрового халата)              │    2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8  │Состояние покрытия стен в ванной комнате:     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отличное                                              │    3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хорошее                                               │    2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удовлетворительное                                    │    1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9  │Наличие биде не менее чем в 50% номеров (в ванной       │    2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омнате)                                      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10 │Наличие фена в ванной комнате в 100% номеров            │    1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   │Телефонная кабина (телефонный автомат) с междугородной  │  по 1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вязью                                                  │баллу за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абину,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но не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олее 4-х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аллов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   │Телекс или электронная почта                            │    2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8   │Телефакс                                                │    2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9   │Транспортное обслуживание:                    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оставка проживающих и багажа                           │    6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  │Дополнительные услуги                         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0.1 │Время работы предприятий питания не менее:    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14 часов в сутки                                      │    6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12 часов в сутки                                      │    4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8 часов в сутки                                       │    2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0.2 │Время работы баров не менее:                  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14 часов в сутки                                      │    8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12 часов в сутки                                      │    6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8 часов в сутки                                       │    2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0.3 │Охраняемая автостоянка с неограниченным временем        │    2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арковки                                      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0.4 │Наличие сервиса для инвалидов                           │   10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0.5 │Наличие прочих услуг (читальный зал, информационные     │  по 1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слуги, экскурсионные услуги, услуги                    │баллу за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реводчика)                                            │ услугу,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но не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олее 6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аллов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0.6 │Наличие сауны:                                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на 6 и более человек                                  │    2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менее 6 человек                                       │    1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0.7 │Наличие закрытого плавательного бассейна с площадью м2: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не менее 150 (площадь водной поверхности не менее 80) │    6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не менее 100 (площадь водной поверхности не менее 60) │    4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не менее 80 (площадь водной поверхности не менее 35)  │    2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менее 35                                              │    1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0.8 │Наличие открытого плавательного бассейна &lt;1&gt; с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догреваемой водой с площадью водной поверхности, м2: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не менее 80                                           │    6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не менее 60                                           │    4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не менее 35                                           │    2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менее 35                                              │    1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0.9 │Наличие открытого плавательного бассейна &lt;21&gt; с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еподогреваемой водой с площадью водной поверхности, м2: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не менее 80                                           │    4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не менее 60                                           │    3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не менее 35                                           │    2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менее 35                                              │    1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───┴────────────────────────────────────────────────────────┴─────────┘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47" w:name="Par1333"/>
      <w:bookmarkEnd w:id="47"/>
      <w:r>
        <w:rPr/>
        <w:t>&lt;1&gt; Для гостиниц и других средств размещения, расположенных в курортной местности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Приложение 5</w:t>
      </w:r>
    </w:p>
    <w:p>
      <w:pPr>
        <w:pStyle w:val="ConsPlusNormal"/>
        <w:jc w:val="right"/>
        <w:rPr/>
      </w:pPr>
      <w:r>
        <w:rPr/>
        <w:t>к Системе классификации гостиниц</w:t>
      </w:r>
    </w:p>
    <w:p>
      <w:pPr>
        <w:pStyle w:val="ConsPlusNormal"/>
        <w:jc w:val="right"/>
        <w:rPr/>
      </w:pPr>
      <w:r>
        <w:rPr/>
        <w:t>и иных средств размещения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48" w:name="Par1343"/>
      <w:bookmarkEnd w:id="48"/>
      <w:r>
        <w:rPr/>
        <w:t>КРИТЕРИИ</w:t>
      </w:r>
    </w:p>
    <w:p>
      <w:pPr>
        <w:pStyle w:val="ConsPlusNormal"/>
        <w:jc w:val="center"/>
        <w:rPr/>
      </w:pPr>
      <w:r>
        <w:rPr/>
        <w:t>БАЛЛЬНОЙ ОЦЕНКИ ДОМОВ ОТДЫХА, ПАНСИОНАТОВ И ДРУГИХ</w:t>
      </w:r>
    </w:p>
    <w:p>
      <w:pPr>
        <w:pStyle w:val="ConsPlusNormal"/>
        <w:jc w:val="center"/>
        <w:rPr/>
      </w:pPr>
      <w:r>
        <w:rPr/>
        <w:t>АНАЛОГИЧНЫХ СРЕДСТВ РАЗМЕЩ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──┬───────────────────────────────────────────────────────┬──────────┐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   │                      ТРЕБОВАНИЕ                       │  Кол-во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/п  │                                                       │  баллов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│                           2                           │    3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│Расположение средства размещения у моря (океана), на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регу реки или естественного водоема: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первая линия                                         │    3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вторая линия                                     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третья линия                                         │   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  │Площадь территории (включая площадь застройки) в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счете на одного отдыхающего, м2: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более 200                                            │    3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от 100 до 200                                    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от 50 до 100                                         │   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   │Наличие парковой/лесопарковой зоны площадью: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более 10 га                                          │    3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не менее 2 га                                    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менее 1 га                                           │   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   │Состояние паркового/лесопаркового хозяйства (деревьев,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устарников, декоративных растений, травяного покрова,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орожек, тропинок):         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отличное                                             │    3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хорошее                                          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удовлетворительное                                   │   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   │Расположение сооружений для развлечений и фитнеса на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ткрытом воздухе в местах, наиболее удаленных от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илегающих улиц, зданий и технических зон средства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змещения                  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   │Состояние навесов, беседок: 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отличное                                             │    3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хорошее                                          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удовлетворительное                                   │   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   │Здания и общественные помещения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1  │Расположение средства размещения в здании, являющемся  │    6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сторико-архитектурным памятником федерального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начения                    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2  │Расположение средства размещения в здании, являющемся  │    4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сторико-архитектурным памятником местного значения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3  │Расположение средства размещения на территории         │    3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сторико-архитектурных памятников, религиозно-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ультовых объектов, заповедников, географических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остопримечательностей      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4  │Наличие стилизованных средств размещения (замок, изба, │   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юрта, плавсредство и другие)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5  │Наличие балконов или лоджий: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в 100% номеров                                   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в 50% номеров                                        │   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bookmarkStart w:id="49" w:name="Par1408"/>
      <w:bookmarkEnd w:id="49"/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6  │Внешний вид (фасад, балконы, лоджии, ставни):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отличные                                             │    3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хорошие                                          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удовлетворительные                                   │   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7  │Наличие второго лифта (служебного), используемого  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сключительно для персонала и доставки багажа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8  │Наличие гостевых лифтов:    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 лифта и более                                        │    5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 лифт                                                 │    3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9  │Наличие гостиных (салонов)                         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10 │Наличие этажей (номеров) для некурящих             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8   │Качество, состояние интерьера холлов, салонов и других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щественных помещений и их оборудования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bookmarkStart w:id="50" w:name="Par1427"/>
      <w:bookmarkEnd w:id="50"/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.1  │Напольное покрытие:         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отличное                                             │    3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хорошее                                          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удовлетворительное                                   │   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.2  │Стены:                      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отличное                                             │    3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хорошее                                          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удовлетворительное                                   │   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.3  │Занавеси:                   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отличное                                             │    3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хорошее                                          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удовлетворительное                                   │   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.4  │Освещение:                  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отличное                                             │    3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хорошее                                          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удовлетворительное                                   │   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bookmarkStart w:id="51" w:name="Par1447"/>
      <w:bookmarkEnd w:id="51"/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.5  │Мебель:                     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отличное                                             │    3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хорошее                                          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удовлетворительное                                   │   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9   │Качество и состояние оборудования номерного фонда (в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00% номеров)               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bookmarkStart w:id="52" w:name="Par1455"/>
      <w:bookmarkEnd w:id="52"/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.1  │Напольное покрытие:         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отличное                                             │    3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хорошее                                          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удовлетворительное                                   │   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.2  │Мебель:                     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отличное                                             │    3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хорошее                                          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удовлетворительное                                   │   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.3  │Занавеси:                   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отличное                                             │    3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хорошее                                          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удовлетворительное                                   │   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bookmarkStart w:id="53" w:name="Par1470"/>
      <w:bookmarkEnd w:id="53"/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.4  │Постельные принадлежности:  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отличное                                             │    3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хорошее                                          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удовлетворительное                                   │   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  │Телевидение в номерах (телевизор с кабельным или   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утниковым каналом для внутреннего показа фильмов или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ренда видеомагнитофона, видеокассет в 100% номеров)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1  │Качество, состояние оборудования ванных комнат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bookmarkStart w:id="54" w:name="Par1481"/>
      <w:bookmarkEnd w:id="54"/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.1 │Стены, пол:                 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отличное                                             │    3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хорошее                                          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удовлетворительное                                   │   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.2 │Сантехническое оборудование: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отличное                                             │    3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хорошее                                          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удовлетворительное                                   │   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bookmarkStart w:id="55" w:name="Par1491"/>
      <w:bookmarkEnd w:id="55"/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.3 │Краны:                      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отличное                                             │    3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хорошее                                          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удовлетворительное                                   │   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.4 │Наличие табурета или стульчика в ванной комнате    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.5 │Наличие в ванне специального покрытия, предохраняющего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т падения при скольжении   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.6 │Подогрев пола в ванной комнате                         │    3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bookmarkStart w:id="56" w:name="Par1503"/>
      <w:bookmarkEnd w:id="56"/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.7 │Наличие банной простыни (махрового халата)         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bookmarkStart w:id="57" w:name="Par1505"/>
      <w:bookmarkEnd w:id="57"/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.8 │Наличие фена в ванной комнате в 100% номеров           │   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2  │Телефонная кабина (телефонный автомат) с междугородной │   по 1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вязью                                                 │ баллу за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бину, но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е более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х баллов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bookmarkStart w:id="58" w:name="Par1513"/>
      <w:bookmarkEnd w:id="58"/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3  │Услуги связи: телефон, почта, телеграф, телефакс,      │   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лектронная почта           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4  │Транспортное обслуживание: доставка проживающих и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агажа                                                 │    6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5  │Услуги питания              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5.1 │Наличие ресторанов, кафе, столовых, баров              │по 1 баллу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а каждое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ед-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иятие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итания,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 не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олее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6 баллов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bookmarkStart w:id="59" w:name="Par1530"/>
      <w:bookmarkEnd w:id="59"/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5.2 │Обслуживание:               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"шведский стол"                                      │    5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"а ля карт"                                          │    4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выбор меню при полном пансионе и полупансионе во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ремя обеда или ужина:      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меню из четырех блюд - выбор как минимум из трех     │    3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сновных блюд, двух закусок и двух десертов (для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редств размещения с оказанием лечебно-оздоровительных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слуг допускается во время обеда диетическое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тандартное меню с возможностью замены блюд)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меню из четырех блюд - выбор как минимум из двух 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сновных блюд               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5.3 │Напитки:                    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обслуживание напитками на этаже не менее 16 часов в  │    6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утки или мини-бар в 100% номеров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обслуживание напитками на территории пансионата,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ома отдыха и средства размещения с оказанием лечебно-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здоровительных услуг не менее: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16 часов в сутки                                     │    6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12 часов в сутки                                     │    4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автомат для напитков или круглосуточная продажа      │    6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питков на территории средства размещения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6  │Дополнительные услуги       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6.1 │Наличие парикмахерской (косметического салона)     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6.2 │Наличие постоянных или временных торговых точек        │   по 1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аллу за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орговую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очку, но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е более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-х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баллов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6.3 │Обеспечение специализированного отдыха (охота, рыбалка │по одному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 другое)                                              │ баллу за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каждый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ид, но не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олее 4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баллов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6.4 │Наличие:                    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закрытого теннисного корта/четырехстенного корта для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квоша размером не менее 7 x 10 м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площадок для тенниса, гольфа, футбола и прочего      │по одному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аллу за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каждую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лощадку,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но не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олее 6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баллов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6.5 │Наличие терренкура (пешеходного маршрута с разметкой   │   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сстояния)                 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6.6 │Наличие велосипедной дорожки для велопрогулок      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6.7 │Наличие закрытого плавательного бассейна с площадью,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2:                         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не менее 150 (площадь водной поверхности не менее 80)│    6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не менее 100 (площадь водной поверхности не менее 60)│    4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не менее 80 (площадь водной поверхности не менее 35)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менее 35                                             │   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6.8 │Наличие открытого плавательного бассейна с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догреваемой водой с площадью водной поверхности, м2: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не менее 80                                          │    6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не менее 60                                          │    4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не менее 35                                      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менее 35                                             │   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6.9 │Наличие открытого плавательного бассейна с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еподогреваемой водой с площадью водной поверхности,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2:                         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не менее 80                                          │    4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не менее 60                                          │    3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не менее 35                                      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менее 35                                             │   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6.10 │Наличие проката: автотранспорта, водного и             │   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одомоторного транспорта, катамаранов, аквалангов;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животных (лошади, верблюды, собачьи упряжки);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урортно-бытовых товаров и инвентаря и прочего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6.11 │Наличие комнаты для детских игр площадью не менее 30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2 с естественным освещением: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под наблюдением квалифицированного персонала (не     │    3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нее 5 часов в сутки)      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без наблюдения квалифицированного персонала      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6.12 │Наличие детской игровой площадки: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под наблюдением квалифицированного персонала (не 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нее 5 часов в сутки)      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без наблюдения квалифицированного персонала          │   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6.13 │Наличие прочих услуг (аттракционы, читальный зал,      │   по 1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нформационные услуги, экскурсионные услуги, услуги    │ баллу за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реводчика, обмен валюты и другие)                    │услугу, но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е более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баллов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6.14 │Наличие зала для фитнеса площадью не менее 30 м2 с не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нее 6-ю гимнастическими снарядами или тренажерами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6.15 │Наличие сауны:              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на 6 и более человек                             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менее 6 человек                                      │   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6.16 │Общий/косметический массаж                             │   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7  │Охраняемая автостоянка с неограниченным временем       │   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арковки                    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8  │Наличие сервиса для инвалидов                          │    10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9  │Оздоровительные услуги      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9.1 │Наличие оздоровительных процедур:                      │по одному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аллу за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ждый вид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ечения,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но не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олее 6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баллов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9.2 │Наличие природных факторов для оказания                │   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здоровительных услуг       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9.3 │Наличие современного оборудования для оздоровительных  │    6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цедур (не менее 40% от общего кол-ва оборудования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 датой изготовления не более пятилетней давности)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9.4 │Наличие кабинетов бальнеогрязевых процедур             │по одному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аллу за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каждую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цедуру,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но не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олее 6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баллов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9.5 │Наличие кабинетов процедур талассотерапии              │по одному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аллу за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каждую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цедуру,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но не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олее 6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баллов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9.6 │Наличие кабинетов прочих оздоровительных процедур      │по одному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аллу за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каждую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цедуру,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но не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олее 6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баллов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9.7 │Квалифицированная медицинская помощь (консультации)    │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рача-специалиста                                      │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───┴───────────────────────────────────────────────────────┴──────────┘</w:t>
      </w:r>
    </w:p>
    <w:p>
      <w:pPr>
        <w:pStyle w:val="ConsPlus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Приложение 6</w:t>
      </w:r>
    </w:p>
    <w:p>
      <w:pPr>
        <w:pStyle w:val="ConsPlusNormal"/>
        <w:jc w:val="right"/>
        <w:rPr/>
      </w:pPr>
      <w:r>
        <w:rPr/>
        <w:t>к Системе классификации гостиниц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/>
      </w:pPr>
      <w:r>
        <w:rPr/>
        <w:t>и иных средств размещения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60" w:name="Par1700"/>
      <w:bookmarkEnd w:id="60"/>
      <w:r>
        <w:rPr/>
        <w:t>ТРЕБОВАНИЯ</w:t>
      </w:r>
    </w:p>
    <w:p>
      <w:pPr>
        <w:pStyle w:val="ConsPlusNormal"/>
        <w:jc w:val="center"/>
        <w:rPr/>
      </w:pPr>
      <w:r>
        <w:rPr/>
        <w:t>К НОМЕРАМ ГОСТИНИЦ И ДРУГИХ СРЕДСТВ РАЗМЕЩЕНИЯ</w:t>
      </w:r>
    </w:p>
    <w:p>
      <w:pPr>
        <w:pStyle w:val="ConsPlusNormal"/>
        <w:jc w:val="center"/>
        <w:rPr/>
      </w:pPr>
      <w:r>
        <w:rPr/>
        <w:t>РАЗЛИЧНЫХ КАТЕГОРИЙ</w:t>
      </w:r>
    </w:p>
    <w:p>
      <w:pPr>
        <w:pStyle w:val="ConsPlusNormal"/>
        <w:jc w:val="center"/>
        <w:rPr/>
      </w:pPr>
      <w:r>
        <w:rPr/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─────────────────┬───────────────────────────────┬──────────┬─────────┬─────────┬──────────┬─────────┐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казатели      │    Номер высшей категории     │ Номер I  │Номер II │Номер III│ Номер IV │ Номер V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├──────┬───────┬───────┬────────┤</w:t>
      </w:r>
      <w:r>
        <w:rPr>
          <w:rFonts w:cs="Courier New" w:ascii="Courier New" w:hAnsi="Courier New"/>
        </w:rPr>
        <w:t>категории │категории│категории│категории │категории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"сюит"│"апар- │"люкс" │"студия"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амент"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┼───────┼───────┼────────┼──────────┼─────────┼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1          │  2   │   3   │   4   │   5    │    6     │    7    │    8    │    9     │   10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┼───────┼───────┼────────┼──────────┼─────────┼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дна жилая комната   │      │       │       │ + &lt;1&gt;  │    +     │    +    │    +    │    +     │    +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┼───────┼───────┼────────┼──────────┼─────────┼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ве жилые комнаты -  │      │       │   +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остиная/столовая/ка-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инет и спальня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щей площадью не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нее 35 м2 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┼───────┼───────┼────────┼──────────┼─────────┼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ве и более жилые    │      │   +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омнаты -   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остиная/столовая и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альня (кабинет)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щей площадью не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нее 40 м2 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┼───────┼───────┼────────┼──────────┼─────────┼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 и более жилые    │  +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омнаты -   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остиная/столовая,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альня, кабинет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щей площадью не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нее 75 м2 &lt;22&gt;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┴───────┴───────┴────────┴──────────┴─────────┴─────────┴──────────┴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. Техническое оснащение                                 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┬───────┬───────┬────────┬──────────┬─────────┬─────────┬──────────┬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свещение:  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т потолочного       │  +   │   +   │   +   │   +    │    +     │    +    │    +    │    +     │    +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настенного)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ли напольного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ветильника 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икроватный         │  +   │   +   │   +   │   +    │    +     │    +    │    +    │    +     │    +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ветильник  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стольная лампа     │  +   │   +   │   +   │   +    │  + &lt;2&gt;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ветильник над       │  +   │   +   │   +   │   +    │    +     │    +    │    +    │    +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мывальником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ыключатель          │  +   │   +   │   +   │   +    │  + &lt;2&gt;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станционного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правления основного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сточника света у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зголовья   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ровати &lt;3&gt; 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┼───────┼───────┼────────┼──────────┼─────────┼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ыключатель          │  +   │   +   │   +   │   +    │    +     │    +    │    +    │    +     │    +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свещения у 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хода в номер и у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зголовья кровати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┼───────┼───────┼────────┼──────────┼─────────┼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онарь карманный     │  +   │   +   │   +   │   +    │    +     │    +    │    +    │    +     │    +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лектрический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┼───────┼───────┼────────┼──────────┼─────────┼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лефонный аппарат: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 номере на          │  +   │   +   │   +   │   +    │  + &lt;4 &gt;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икроватной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умбочке    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 каждой комнате &lt;5&gt; │  +   │   +   │   +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┼───────┼───────┼────────┼──────────┼─────────┼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ополнительно в      │  +   │   +   │   +   │   +    │  + &lt;2&gt;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анной      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омнате (или кнопка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ызова      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служивающего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рсонала) &lt;2&gt;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┼───────┼───────┼────────┼──────────┼─────────┼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удильное устройство │  +   │   +   │   +   │   +    │  + &lt;4 &gt;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таймер) &lt;6&gt;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┼───────┼───────┼────────┼──────────┼─────────┼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диоприемник (при   │      │       │       │        │          │    +    │    +    │    +     │    +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тсутствии  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левизора) 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┼───────┼───────┼────────┼──────────┼─────────┼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левизор &lt;7&gt;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ветной с пультом    │  +   │   +   │   +   │   +    │  + &lt;4&gt;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правления  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 приемом программ   │  +   │   +   │   +   │   +    │  + &lt;2&gt;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сновных    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лекомпаний мира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DVD-проигрыватель    │  +   │   +   │   +   │   +    │  + &lt;2&gt;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&lt;8&gt;         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 просьбе гостя     │      │       │       │        │  + &lt;9&gt;   │  + &lt;9&gt;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┼───────┼───────┼────────┼──────────┼─────────┼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ини-бар (мини-      │  +   │   +   │   +   │   +    │  + &lt;4&gt;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олодильник)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┼───────┼───────┼────────┼──────────┼─────────┼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ини-сейф &lt;10&gt;       │  +   │   +   │   +   │   +    │  + &lt;2&gt;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┴───────┴───────┴────────┴──────────┴─────────┴─────────┴──────────┴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I. Оснащение мебелью и инвентарем                       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┬───────┬───────┬────────┬──────────┬─────────┬─────────┬──────────┬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ухонное             │      │   +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орудование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┼───────┼───────┼────────┼──────────┼─────────┼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ровать (минимальные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змеры):   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дноспальная 80 x    │      │       │       │        │  + &lt;9&gt;   │    +    │    +    │    +     │    +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90 см      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дноспальная 90 x    │  +   │   +   │   +   │   +    │  + &lt;4&gt;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00 см      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вуспальная 160 x    │      │       │       │        │  + &lt;9&gt;   │    +    │    +    │    +     │    +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90 см      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вуспальная 160 x    │      │       │   +   │   +    │  + &lt;4&gt;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00 см      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вуспальная 200 x    │  +   │   +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00 см      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┼───────┼───────┼────────┼──────────┼─────────┼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омплект постельных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инадлежностей и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лья:      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атрац с             │  +   │   +   │   +   │   +    │    +     │    +    │    +    │    +     │    +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матрацником, две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душки, одеяло,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ополнительное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деяло,     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крывало на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ровать,    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стыня,   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додеяльник,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волочки   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лье из натуральных │  +   │   +   │   +   │   +    │  + &lt;2&gt;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каней (лен, хлопок,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шелк)       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┼───────┼───────┼────────┼──────────┼─────────┼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овры или ковровое   │  +   │   +   │   +   │   +    │  + &lt;2&gt;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крытие пола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┼───────┼───────┼────────┼──────────┼─────────┼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икроватный коврик  │      │       │       │        │    +     │    +    │    +    │    +     │    +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 каждой кровати при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тсутствии ковров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ли коврового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крытия    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┼───────┼───────┼────────┼──────────┼─────────┼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икроватная         │  +   │   +   │   +   │   +    │    +     │    +    │    +    │    +     │    +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умбочка (столик) у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ждого спального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ста       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┼───────┼───────┼────────┼──────────┼─────────┼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Шкаф с полками &lt;11&gt;  │  +   │   +   │   +   │   +    │    +     │    +    │    +    │    +     │    +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допускается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строенный) с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ешалкой и плечиками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не менее 5 шт./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сто)      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┼───────┼───────┼────────┼──────────┼─────────┼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ешалка для верхней  │  +   │   +   │   +   │   +    │    +     │    +    │    +    │    +     │    +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дежды и головных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боров &lt;12&gt; 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┼───────┼───────┼────────┼──────────┼─────────┼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тулья: не менее     │  +   │   +   │   +   │ + &lt;15&gt; │  + &lt;13&gt;  │ + &lt;13&gt;  │    +    │    +     │    +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дного на   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живающего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┼───────┼───────┼────────┼──────────┼─────────┼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ресло: не менее     │  +   │   +   │+ &lt;15&gt; │ + &lt;15&gt; │  + &lt;2&gt;,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дного на            │      │       │       │        │   &lt;14&gt;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живающего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┼───────┼───────┼────────┼──────────┼─────────┼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ван (на номер)     │  +   │   +   │+ &lt;15&gt; │ + &lt;15&gt; │  + &lt;2&gt;,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&lt;15&gt;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┼───────┼───────┼────────┼──────────┼─────────┼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тол/туалетный стол  │  +   │   +   │   +   │   +    │    +     │    +    │    +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┼───────┼───────┼────────┼──────────┼─────────┼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исьменный стол с    │  +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бочим креслом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┼───────┼───────┼────────┼──────────┼─────────┼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Журнальный столик    │  +   │   +   │   +   │   +    │  + &lt;2&gt;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┼───────┼───────┼────────┼──────────┼─────────┼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лка (подставка для │  +   │   +   │   +   │   +    │    +     │    +    │    +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агажа)     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┼───────┼───────┼────────┼──────────┼─────────┼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дставка (полка)    │  +   │   +   │   +   │   +    │    +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д телевизор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┼───────┼───────┼────────┼──────────┼─────────┼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орзина для          │  +   │   +   │   +   │   +    │    +     │    +    │    +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умажного мусора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┼───────┼───────┼────────┼──────────┼─────────┼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лотные занавеси     │  +   │   +   │   +   │   +    │    +     │    +    │    +    │    +     │    +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или жалюзи),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еспечивающие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атемнение помещения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┼───────┼───────┼────────┼──────────┼─────────┼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еркало в полный     │  +   │   +   │   +   │   +    │    +     │    +    │    +    │    +     │    +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ост или большого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змера в прихожей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/или в комнате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┼───────┼───────┼────────┼──────────┼─────────┼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Щетки: одежная,      │  +   │   +   │   +   │   +    │    +     │    +    │    +    │    +     │    +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апожная    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┼───────┼───────┼────────┼──────────┼─────────┼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люч для открывания  │  +   │   +   │   +   │   +    │    +     │    +    │    +    │    +     │    +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утылок     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┼───────┼───────┼────────┼──────────┼─────────┼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рафин, стаканы      │      │       │       │        │  + &lt;16&gt;  │    +    │    +    │    +     │    +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┼───────┼───────┼────────┼──────────┼─────────┼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бор посуды         │      │   +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┼───────┼───────┼────────┼──────────┼─────────┼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бор посуды для     │  +   │   +   │   +   │   +    │  + &lt;4&gt;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ини-бара (при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личии мини-бара)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┼───────┼───────┼────────┼──────────┼─────────┼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пельница(ы) &lt;17&gt;   │  +   │   +   │   +   │   +    │    +     │    +    │    +    │    +     │    +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┼───────┼───────┼────────┼──────────┼─────────┼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бор письменных     │  +   │   +   │   +   │   +    │    +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инадлежностей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конверты,  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чтовая бумага,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учка и/или 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рандаш)   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┼───────┼───────┼────────┼──────────┼─────────┼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нформационные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атериалы в номере: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лефонный           │  +   │   +   │   +   │   +    │    +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равочник  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речень             │  +   │   +   │   +   │   +    │    +     │    +    │    +    │    +     │    +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едоставляемых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редством размещения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слуг       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екламные материалы  │  +   │   +   │   +   │   +    │    +     │    +    │    +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буклеты, брошюры и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чее)     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 туристской и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ругой      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нформацией 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тивопожарная      │  +   │   +   │   +   │   +    │    +     │    +    │    +    │    +     │    +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нструкция  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нструкция для       │  +   │   +   │   +   │   +    │    +     │    +    │    +    │    +     │    +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живающих о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ействиях в случае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жара и в  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кстремальных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словиях,   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арактерных для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анного места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оползни в горах,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емлетрясения и тому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добное)   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ню завтрака &lt;21&gt;   │  +   │   +   │   +   │   +    │    +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нкета гостя         │  +   │   +   │   +   │   +    │    +     │    +    │    +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┴───────┴───────┴────────┴──────────┴─────────┴─────────┴──────────┴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II. Инвентарь и предметы санитарно-гигиенического оснащения номера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┬───────┬───────┬────────┬──────────┬─────────┬─────────┬──────────┬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умывальник,        │  +   │   +   │   +   │   +    │    +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нитаз, ванна или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уш         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┼───────┼───────┼────────┼──────────┼─────────┼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умывальник, унитаз │      │       │       │        │          │    +    │    +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или полный санузел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 2 - 3 номера)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&lt;18&gt;        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┼───────┼───────┼────────┼──────────┼─────────┼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умывальник         │      │       │       │        │          │         │         │    +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┼───────┼───────┼────────┼──────────┼─────────┼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дополнительный     │  +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уалет      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┼───────┼───────┼────────┼──────────┼─────────┼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еркало:             │      │       │       │        │    +     │    +    │    +    │    +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над умывальником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большого размера   │  +   │   +   │   +   │   +    │  + &lt;2&gt;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ли зеркальная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тенка      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косметическое для  │  +   │   +   │   +   │   +    │  + &lt;2&gt;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ритья и макияжа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┼───────┼───────┼────────┼──────────┼─────────┼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лка для туалетных  │  +   │   +   │   +   │   +    │    +     │    +    │    +    │    +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инадлежностей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туалетный стол &lt;2&gt;)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┼───────┼───────┼────────┼──────────┼─────────┼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анавес для ванны    │  +   │   +   │   +   │   +    │    +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&lt;19&gt; (при наличии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анны)      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┼───────┼───────┼────────┼──────────┼─────────┼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учка на ванне или   │  +   │   +   │   +   │   +    │  + &lt;2&gt;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 стене у ванны для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траховки от падения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и скольжении (при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личии ванны)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┼───────┼───────┼────────┼──────────┼─────────┼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оврик (махровый)    │  +   │   +   │   +   │   +    │    +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┼───────┼───────┼────────┼──────────┼─────────┼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ен для сушки волос  │  +   │   +   │   +   │   +    │  + &lt;4&gt;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┼───────┼───────┼────────┼──────────┼─────────┼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лотенцедержатель,  │  +   │   +   │   +   │   +    │    +     │    +    │    +    │    +     │    +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рючки для одежды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┼───────┼───────┼────────┼──────────┼─────────┼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лотенца, в том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числе банное (для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ждого гостя):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е менее двух        │      │       │       │        │  + &lt;9&gt;   │    +    │    +    │    +     │    +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е менее трех        │      │       │       │        │  + &lt;20&gt;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е менее четырех     │      │   +   │   +   │   +    │  + &lt;2&gt;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┼───────┼───────┼────────┼──────────┼─────────┼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е менее пяти        │  +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четыре полотенца в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анной комнате и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дно дополнительное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лотенце в гостевом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уалете, при наличии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 гостевом туалете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ушевой кабины или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анны 2     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ополнительных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лотенца)  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┼───────┼───────┼────────┼──────────┼─────────┼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алат банный (на     │  +   │   +   │   +   │   +    │  + &lt;2&gt;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ждого гостя)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┼───────┼───────┼────────┼──────────┼─────────┼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Шапочка банная (на   │  +   │   +   │   +   │   +    │  + &lt;4&gt;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ждого гостя)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┼───────┼───────┼────────┼──────────┼─────────┼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апочки банные (на   │  +   │   +   │   +   │   +    │  + &lt;2&gt;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ждого гостя)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┼───────┼───────┼────────┼──────────┼─────────┼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уалетные   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инадлежности на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ждого гостя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замена по мере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спользования):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уалетное мыло       │+ &lt;23&gt;│   +   │   +   │   +    │  + &lt;24&gt;  │ + &lt;24&gt;  │ + &lt;24&gt;  │  + &lt;24&gt;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 фирменной упаковке │  +   │   +   │   +   │   +    │  + &lt;4&gt;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с логотипом)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┼───────┼───────┼────────┼──────────┼─────────┼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убная щетка, зубная │  +   │   +   │   +   │   +    │  + &lt;2&gt;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аста       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шампунь              │  +   │   +   │   +   │   +    │  + &lt;4&gt;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ль, лосьон         │  +   │   +   │   +   │   +    │  + &lt;2&gt;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┼───────┼───────┼────────┼──────────┼─────────┼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алфетки махровые,   │  +   │   +   │   +   │   +    │  + &lt;2&gt;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умажные    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осметические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┼───────┼───────┼────────┼──────────┼─────────┼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уалетная бумага:    │  +   │   +   │   +   │   +    │    +     │    +    │    +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ногослойная         │  +   │   +   │   +   │   +    │  + &lt;2&gt;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 резервным рулоном  │  +   │   +   │   +   │   +    │  + &lt;4&gt;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┼───────┼───────┼────────┼──────────┼─────────┼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ержатель для        │  +   │   +   │   +   │   +    │    +     │    +    │    +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уалетной бумаги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┼───────┼───────┼────────┼──────────┼─────────┼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рышка для унитаза   │  +   │   +   │   +   │   +    │    +     │    +    │    +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┼───────┼───────┼────────┼──────────┼─────────┼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Щетка для унитаза (в │  +   │   +   │   +   │   +    │    +     │    +    │    +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утляре)    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┼───────┼───────┼────────┼──────────┼─────────┼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орзина для мусора   │  +   │   +   │   +   │   +    │    +     │    +    │    +    │    +     │    +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┼───────┼───────┼────────┼──────────┼─────────┼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акеты для предметов │  +   │   +   │   +   │   +    │    +     │    +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игиены     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┼───────┼───────┼────────┼──────────┼─────────┼─────────┼──────────┼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акеты для           │  +   │   +   │   +   │   +    │  + &lt;4&gt;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ачечной, химчистки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при наличии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ачечной,  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имчистки) или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оговора с  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ачечной/           │      │       │       │        │          │         │         │          │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имчисткой           │      │       │       │        │          │         │         │          │         │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──────────────────┴──────┴───────┴───────┴────────┴──────────┴─────────┴─────────┴──────────┴─────────┘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61" w:name="Par2065"/>
      <w:bookmarkEnd w:id="61"/>
      <w:r>
        <w:rPr/>
        <w:t>&lt;1&gt; Однокомнатный номер площадью не менее 25 м2.</w:t>
      </w:r>
    </w:p>
    <w:p>
      <w:pPr>
        <w:pStyle w:val="ConsPlusNormal"/>
        <w:ind w:firstLine="540"/>
        <w:jc w:val="both"/>
        <w:rPr/>
      </w:pPr>
      <w:bookmarkStart w:id="62" w:name="Par2066"/>
      <w:bookmarkEnd w:id="62"/>
      <w:r>
        <w:rPr/>
        <w:t>&lt;2&gt; Для гостиниц и других средств размещения категории 4 - 5 "звезд".</w:t>
      </w:r>
    </w:p>
    <w:p>
      <w:pPr>
        <w:pStyle w:val="ConsPlusNormal"/>
        <w:ind w:firstLine="540"/>
        <w:jc w:val="both"/>
        <w:rPr/>
      </w:pPr>
      <w:bookmarkStart w:id="63" w:name="Par2067"/>
      <w:bookmarkEnd w:id="63"/>
      <w:r>
        <w:rPr/>
        <w:t>&lt;3&gt; Для реконструируемых номеров.</w:t>
      </w:r>
    </w:p>
    <w:p>
      <w:pPr>
        <w:pStyle w:val="ConsPlusNormal"/>
        <w:ind w:firstLine="540"/>
        <w:jc w:val="both"/>
        <w:rPr/>
      </w:pPr>
      <w:bookmarkStart w:id="64" w:name="Par2068"/>
      <w:bookmarkEnd w:id="64"/>
      <w:r>
        <w:rPr/>
        <w:t>&lt;4&gt; Для гостиниц и других средств размещения категории 3 - 5 "звезд".</w:t>
      </w:r>
    </w:p>
    <w:p>
      <w:pPr>
        <w:pStyle w:val="ConsPlusNormal"/>
        <w:ind w:firstLine="540"/>
        <w:jc w:val="both"/>
        <w:rPr/>
      </w:pPr>
      <w:bookmarkStart w:id="65" w:name="Par2069"/>
      <w:bookmarkEnd w:id="65"/>
      <w:r>
        <w:rPr/>
        <w:t>&lt;5&gt; Требование не является обязательным при наличии переносной телефонной трубки.</w:t>
      </w:r>
    </w:p>
    <w:p>
      <w:pPr>
        <w:pStyle w:val="ConsPlusNormal"/>
        <w:ind w:firstLine="540"/>
        <w:jc w:val="both"/>
        <w:rPr/>
      </w:pPr>
      <w:bookmarkStart w:id="66" w:name="Par2070"/>
      <w:bookmarkEnd w:id="66"/>
      <w:r>
        <w:rPr/>
        <w:t>&lt;6&gt; Требование не является обязательным при наличии интерактивного телевидения или программируемой побудки в телефонном аппарате.</w:t>
      </w:r>
    </w:p>
    <w:p>
      <w:pPr>
        <w:pStyle w:val="ConsPlusNormal"/>
        <w:ind w:firstLine="540"/>
        <w:jc w:val="both"/>
        <w:rPr/>
      </w:pPr>
      <w:bookmarkStart w:id="67" w:name="Par2071"/>
      <w:bookmarkEnd w:id="67"/>
      <w:r>
        <w:rPr/>
        <w:t>&lt;7&gt; При наличии в регионе телевизионного вещания.</w:t>
      </w:r>
    </w:p>
    <w:p>
      <w:pPr>
        <w:pStyle w:val="ConsPlusNormal"/>
        <w:ind w:firstLine="540"/>
        <w:jc w:val="both"/>
        <w:rPr/>
      </w:pPr>
      <w:bookmarkStart w:id="68" w:name="Par2072"/>
      <w:bookmarkEnd w:id="68"/>
      <w:r>
        <w:rPr/>
        <w:t>&lt;8&gt; При отсутствии в регионе телевизионного вещания.</w:t>
      </w:r>
    </w:p>
    <w:p>
      <w:pPr>
        <w:pStyle w:val="ConsPlusNormal"/>
        <w:ind w:firstLine="540"/>
        <w:jc w:val="both"/>
        <w:rPr/>
      </w:pPr>
      <w:bookmarkStart w:id="69" w:name="Par2073"/>
      <w:bookmarkEnd w:id="69"/>
      <w:r>
        <w:rPr/>
        <w:t>&lt;9&gt; Для гостиниц и других средств размещения категории 1 - 2 "звезды".</w:t>
      </w:r>
    </w:p>
    <w:p>
      <w:pPr>
        <w:pStyle w:val="ConsPlusNormal"/>
        <w:ind w:firstLine="540"/>
        <w:jc w:val="both"/>
        <w:rPr/>
      </w:pPr>
      <w:bookmarkStart w:id="70" w:name="Par2074"/>
      <w:bookmarkEnd w:id="70"/>
      <w:r>
        <w:rPr/>
        <w:t>&lt;10&gt; Требование не является обязательным при наличии индивидуальных сейфовых ячеек в службе приема.</w:t>
      </w:r>
    </w:p>
    <w:p>
      <w:pPr>
        <w:pStyle w:val="ConsPlusNormal"/>
        <w:ind w:firstLine="540"/>
        <w:jc w:val="both"/>
        <w:rPr/>
      </w:pPr>
      <w:bookmarkStart w:id="71" w:name="Par2075"/>
      <w:bookmarkEnd w:id="71"/>
      <w:r>
        <w:rPr/>
        <w:t>&lt;11&gt; Допускается отсутствие полок в шкафу при наличии комода с ящиками.</w:t>
      </w:r>
    </w:p>
    <w:p>
      <w:pPr>
        <w:pStyle w:val="ConsPlusNormal"/>
        <w:ind w:firstLine="540"/>
        <w:jc w:val="both"/>
        <w:rPr/>
      </w:pPr>
      <w:bookmarkStart w:id="72" w:name="Par2076"/>
      <w:bookmarkEnd w:id="72"/>
      <w:r>
        <w:rPr/>
        <w:t>&lt;12&gt; Допускается наличие вешалки для верхней одежды в шкафу, разделенном на две части.</w:t>
      </w:r>
    </w:p>
    <w:p>
      <w:pPr>
        <w:pStyle w:val="ConsPlusNormal"/>
        <w:ind w:firstLine="540"/>
        <w:jc w:val="both"/>
        <w:rPr/>
      </w:pPr>
      <w:bookmarkStart w:id="73" w:name="Par2077"/>
      <w:bookmarkEnd w:id="73"/>
      <w:r>
        <w:rPr/>
        <w:t>&lt;13&gt; Требование не является обязательным при наличии пуфа.</w:t>
      </w:r>
    </w:p>
    <w:p>
      <w:pPr>
        <w:pStyle w:val="ConsPlusNormal"/>
        <w:ind w:firstLine="540"/>
        <w:jc w:val="both"/>
        <w:rPr/>
      </w:pPr>
      <w:bookmarkStart w:id="74" w:name="Par2078"/>
      <w:bookmarkEnd w:id="74"/>
      <w:r>
        <w:rPr/>
        <w:t>&lt;14&gt; Допускается наличие в двухместном номере 1 кресла и 1 стула.</w:t>
      </w:r>
    </w:p>
    <w:p>
      <w:pPr>
        <w:pStyle w:val="ConsPlusNormal"/>
        <w:ind w:firstLine="540"/>
        <w:jc w:val="both"/>
        <w:rPr/>
      </w:pPr>
      <w:bookmarkStart w:id="75" w:name="Par2079"/>
      <w:bookmarkEnd w:id="75"/>
      <w:r>
        <w:rPr/>
        <w:t>&lt;15&gt; Допускается наличие в двухместном номере 1 дивана и 1 кресла или двух кресел.</w:t>
      </w:r>
    </w:p>
    <w:p>
      <w:pPr>
        <w:pStyle w:val="ConsPlusNormal"/>
        <w:ind w:firstLine="540"/>
        <w:jc w:val="both"/>
        <w:rPr/>
      </w:pPr>
      <w:bookmarkStart w:id="76" w:name="Par2080"/>
      <w:bookmarkEnd w:id="76"/>
      <w:r>
        <w:rPr/>
        <w:t>&lt;16&gt; Кроме гостиниц и других средств размещения категории 3 - 5 "звезд".</w:t>
      </w:r>
    </w:p>
    <w:p>
      <w:pPr>
        <w:pStyle w:val="ConsPlusNormal"/>
        <w:ind w:firstLine="540"/>
        <w:jc w:val="both"/>
        <w:rPr/>
      </w:pPr>
      <w:bookmarkStart w:id="77" w:name="Par2081"/>
      <w:bookmarkEnd w:id="77"/>
      <w:r>
        <w:rPr/>
        <w:t>&lt;17&gt; Кроме номеров для некурящих.</w:t>
      </w:r>
    </w:p>
    <w:p>
      <w:pPr>
        <w:pStyle w:val="ConsPlusNormal"/>
        <w:ind w:firstLine="540"/>
        <w:jc w:val="both"/>
        <w:rPr/>
      </w:pPr>
      <w:bookmarkStart w:id="78" w:name="Par2082"/>
      <w:bookmarkEnd w:id="78"/>
      <w:r>
        <w:rPr/>
        <w:t>&lt;18&gt; В гостиницах и других средствах размещения с номерным фондом не более 5 номеров допускается наличие полного санузла на 5 номеров.</w:t>
      </w:r>
    </w:p>
    <w:p>
      <w:pPr>
        <w:pStyle w:val="ConsPlusNormal"/>
        <w:ind w:firstLine="540"/>
        <w:jc w:val="both"/>
        <w:rPr/>
      </w:pPr>
      <w:bookmarkStart w:id="79" w:name="Par2083"/>
      <w:bookmarkEnd w:id="79"/>
      <w:r>
        <w:rPr/>
        <w:t>&lt;19&gt; При наличии душа в ванне, кроме номеров с угловыми ваннами или угловыми джакузи.</w:t>
      </w:r>
    </w:p>
    <w:p>
      <w:pPr>
        <w:pStyle w:val="ConsPlusNormal"/>
        <w:ind w:firstLine="540"/>
        <w:jc w:val="both"/>
        <w:rPr/>
      </w:pPr>
      <w:bookmarkStart w:id="80" w:name="Par2084"/>
      <w:bookmarkEnd w:id="80"/>
      <w:r>
        <w:rPr/>
        <w:t>&lt;20&gt; Для гостиниц и других средств размещения категории 3 "звезды".</w:t>
      </w:r>
    </w:p>
    <w:p>
      <w:pPr>
        <w:pStyle w:val="ConsPlusNormal"/>
        <w:ind w:firstLine="540"/>
        <w:jc w:val="both"/>
        <w:rPr/>
      </w:pPr>
      <w:bookmarkStart w:id="81" w:name="Par2085"/>
      <w:bookmarkEnd w:id="81"/>
      <w:r>
        <w:rPr/>
        <w:t>&lt;21&gt; Требование не является обязательным для гостиниц и других средств размещения с количеством номеров менее 50, коттеджей, домов отдыха, пансионатов и других аналогичных средств размещения.</w:t>
      </w:r>
    </w:p>
    <w:p>
      <w:pPr>
        <w:pStyle w:val="ConsPlusNormal"/>
        <w:ind w:firstLine="540"/>
        <w:jc w:val="both"/>
        <w:rPr/>
      </w:pPr>
      <w:bookmarkStart w:id="82" w:name="Par2086"/>
      <w:bookmarkEnd w:id="82"/>
      <w:r>
        <w:rPr/>
        <w:t>&lt;22&gt; Допускается отсутствие перегородки между гостиной/столовой и кабинетом при визуальном разграничении помещения на гостиную/столовую и кабинет.</w:t>
      </w:r>
    </w:p>
    <w:p>
      <w:pPr>
        <w:pStyle w:val="ConsPlusNormal"/>
        <w:ind w:firstLine="540"/>
        <w:jc w:val="both"/>
        <w:rPr/>
      </w:pPr>
      <w:bookmarkStart w:id="83" w:name="Par2087"/>
      <w:bookmarkEnd w:id="83"/>
      <w:r>
        <w:rPr/>
        <w:t>&lt;23&gt; В гостевом туалете допускается наличие диспенсера с жидким мылом.</w:t>
      </w:r>
    </w:p>
    <w:p>
      <w:pPr>
        <w:pStyle w:val="ConsPlusNormal"/>
        <w:ind w:firstLine="540"/>
        <w:jc w:val="both"/>
        <w:rPr/>
      </w:pPr>
      <w:bookmarkStart w:id="84" w:name="Par2088"/>
      <w:bookmarkEnd w:id="84"/>
      <w:r>
        <w:rPr/>
        <w:t>&lt;24&gt; Для средства размещения категории 1 - 3 "звезды" допускается наличие диспенсера с жидким мылом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Приложение 7</w:t>
      </w:r>
    </w:p>
    <w:p>
      <w:pPr>
        <w:pStyle w:val="ConsPlusNormal"/>
        <w:jc w:val="right"/>
        <w:rPr/>
      </w:pPr>
      <w:r>
        <w:rPr/>
        <w:t>к Системе классификации гостиниц</w:t>
      </w:r>
    </w:p>
    <w:p>
      <w:pPr>
        <w:pStyle w:val="ConsPlusNormal"/>
        <w:jc w:val="right"/>
        <w:rPr/>
      </w:pPr>
      <w:r>
        <w:rPr/>
        <w:t>и иных средств размещения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85" w:name="Par2098"/>
      <w:bookmarkEnd w:id="85"/>
      <w:r>
        <w:rPr/>
        <w:t>КРИТЕРИИ</w:t>
      </w:r>
    </w:p>
    <w:p>
      <w:pPr>
        <w:pStyle w:val="ConsPlusNormal"/>
        <w:jc w:val="center"/>
        <w:rPr/>
      </w:pPr>
      <w:r>
        <w:rPr/>
        <w:t>БАЛЛЬНОЙ ОЦЕНКИ НОМЕРОВ ГОСТИНИЦ И ДРУГИХ СРЕДСТВ</w:t>
      </w:r>
    </w:p>
    <w:p>
      <w:pPr>
        <w:pStyle w:val="ConsPlusNormal"/>
        <w:jc w:val="center"/>
        <w:rPr/>
      </w:pPr>
      <w:r>
        <w:rPr/>
        <w:t>РАЗМЕЩЕНИЯ РАЗЛИЧНЫХ КАТЕГОР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──┬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 N  │                      ТРЕБОВАНИЕ                      │Количество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/п  │                                                      │  баллов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│                          2                           │     3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│Качество и состояние оборудования и оснащения         │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мерного фонда (во всех номерах)                     │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Cell"/>
        <w:rPr>
          <w:rFonts w:ascii="Courier New" w:hAnsi="Courier New" w:cs="Courier New"/>
        </w:rPr>
      </w:pPr>
      <w:bookmarkStart w:id="86" w:name="Par2111"/>
      <w:bookmarkEnd w:id="86"/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1  │Напольное покрытие:                                   │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отличное                                            │     3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хорошее                                             │ 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удовлетворительное                                  │    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2  │Мебель:                                               │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отличное                                            │     3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хорошее                                             │ 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удовлетворительное                                  │    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3  │Занавеси:                                             │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отличное                                            │     3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хорошее                                             │ 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удовлетворительное                                  │    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занавеси, обеспечивающие 100% затемнение номера     │     3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Cell"/>
        <w:rPr>
          <w:rFonts w:ascii="Courier New" w:hAnsi="Courier New" w:cs="Courier New"/>
        </w:rPr>
      </w:pPr>
      <w:bookmarkStart w:id="87" w:name="Par2127"/>
      <w:bookmarkEnd w:id="87"/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4  │Постельные принадлежности:                            │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отличное                                            │     3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хорошее                                             │ 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удовлетворительное                                  │    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  │Качество, состояние оборудования ванных комнат        │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санузлов) для номеров высшей, первой, второй и       │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етьей категории (для номеров четвертой категории -  │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орудование умывальника)                             │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Cell"/>
        <w:rPr>
          <w:rFonts w:ascii="Courier New" w:hAnsi="Courier New" w:cs="Courier New"/>
        </w:rPr>
      </w:pPr>
      <w:bookmarkStart w:id="88" w:name="Par2137"/>
      <w:bookmarkEnd w:id="88"/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1  │Стены, пол:                                           │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отличное                                            │     3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хорошее                                             │ 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удовлетворительное                                  │    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2  │Сантехническое оборудование:                          │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отличное                                            │     3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хорошее                                             │ 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удовлетворительное                                  │    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Cell"/>
        <w:rPr>
          <w:rFonts w:ascii="Courier New" w:hAnsi="Courier New" w:cs="Courier New"/>
        </w:rPr>
      </w:pPr>
      <w:bookmarkStart w:id="89" w:name="Par2147"/>
      <w:bookmarkEnd w:id="89"/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3  │Краны:                                                │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отличное                                            │     3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хорошее                                             │ 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удовлетворительное                                  │    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4  │Наличие табурета или стульчика в ванной комнате &lt;1&gt;   │ 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5  │Наличие ручки на ванне или на стене у ванны для       │ 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траховки от падения при скольжении &lt;*&gt;               │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6  │Наличие в ванне специального покрытия, предохраняющего│ 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т падения при скольжении &lt;1&gt;                         │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7  │Наличие махрового халата                              │    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Cell"/>
        <w:rPr>
          <w:rFonts w:ascii="Courier New" w:hAnsi="Courier New" w:cs="Courier New"/>
        </w:rPr>
      </w:pPr>
      <w:bookmarkStart w:id="90" w:name="Par2162"/>
      <w:bookmarkEnd w:id="90"/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8  │Наличие покрытия стен в ванной комнате из кафеля или  │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мня &lt;1&gt;:                                            │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до потолка                                          │     3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не менее чем на 1/3 от потолка                      │    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Cell"/>
        <w:rPr>
          <w:rFonts w:ascii="Courier New" w:hAnsi="Courier New" w:cs="Courier New"/>
        </w:rPr>
      </w:pPr>
      <w:bookmarkStart w:id="91" w:name="Par2167"/>
      <w:bookmarkEnd w:id="91"/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9  │Состояние кафельного покрытия &lt;2&gt;:                    │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отличное                                            │     3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хорошее                                             │ 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удовлетворительное                                  │    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10 │Наличие биде &lt;1&gt;                                      │ 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11 │Наличие фена                                          │    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12 │Наличие косметического зеркала &lt;2&gt;                    │ 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13 │Наличие в ванной комнате отводной телефонной трубки,  │ 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шнура или кнопки вызова персонала &lt;1&gt;                 │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14 │Наличие туалетного стола &lt;2&gt;                          │ 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15 │Наличие зеркальной стенки &lt;2&gt;                         │ 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16 │Высота потолка более 3 м                              │ 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17 │Услуги мини-бара                                      │ 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18 │Обслуживание в номерах                                │     2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19 │В исключительных случаях при наличии в интерьере      │     4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мера ценных художественных произведений, предметов  │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нтиквариата, а также мебели из ценных пород дерева и │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чего может быть присвоено дополнительно            │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───┴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92" w:name="Par2198"/>
      <w:bookmarkEnd w:id="92"/>
      <w:r>
        <w:rPr/>
        <w:t>&lt;1&gt; При наличии ванной комнаты.</w:t>
      </w:r>
    </w:p>
    <w:p>
      <w:pPr>
        <w:pStyle w:val="ConsPlusNormal"/>
        <w:ind w:firstLine="540"/>
        <w:jc w:val="both"/>
        <w:rPr/>
      </w:pPr>
      <w:bookmarkStart w:id="93" w:name="Par2199"/>
      <w:bookmarkEnd w:id="93"/>
      <w:r>
        <w:rPr/>
        <w:t>&lt;2&gt; В ванной комнате/санузле или у умывальника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Приложение 8</w:t>
      </w:r>
    </w:p>
    <w:p>
      <w:pPr>
        <w:pStyle w:val="ConsPlusNormal"/>
        <w:jc w:val="right"/>
        <w:rPr/>
      </w:pPr>
      <w:r>
        <w:rPr/>
        <w:t>к Системе классификации гостиниц</w:t>
      </w:r>
    </w:p>
    <w:p>
      <w:pPr>
        <w:pStyle w:val="ConsPlusNormal"/>
        <w:jc w:val="right"/>
        <w:rPr/>
      </w:pPr>
      <w:r>
        <w:rPr/>
        <w:t>и иных средств размещения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94" w:name="Par2209"/>
      <w:bookmarkEnd w:id="94"/>
      <w:r>
        <w:rPr/>
        <w:t>ТРЕБОВАНИЯ</w:t>
      </w:r>
    </w:p>
    <w:p>
      <w:pPr>
        <w:pStyle w:val="ConsPlusNormal"/>
        <w:jc w:val="center"/>
        <w:rPr/>
      </w:pPr>
      <w:r>
        <w:rPr/>
        <w:t>К ПЕРСОНАЛУ ГОСТИНИЦ И ИНЫХ СРЕДСТВ РАЗМЕЩЕНИЯ</w:t>
      </w:r>
    </w:p>
    <w:p>
      <w:pPr>
        <w:pStyle w:val="ConsPlusNormal"/>
        <w:jc w:val="center"/>
        <w:rPr/>
      </w:pPr>
      <w:r>
        <w:rPr/>
        <w:t>И ЕГО КВАЛИФИК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┬──────────────────────────────────┬─────┬─────┬──────┬───────┬────────┐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Требования            │  *  │ **  │ ***  │ ****  │ *****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┼──────────────────────────────────┼─────┼─────┼──────┼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. │Квалификационные требования  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валификация руководителя и       │  +  │  +  │  +   │   +   │   +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рсонала должна соответствовать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валификационным требованиям 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профессиональным стандартам) к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сновным должностям работников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остиницы.                   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.1. Требования к уровню     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разования:                 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.1.1. Наличие высшего            │  +  │  +  │  +   │   +   │   +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фессионального образования для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уководителей высшего и среднего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вена управления гостиниц.   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.1.2. Наличие среднего           │  +  │  +  │  +   │   +   │   +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фессионального образования для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линейного персонала гостиниц.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.1.3. Количество руководящих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ботников высшего и среднего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вена управления гостиницы,  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меющих высшее профессиональное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разование в сфере          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остеприимства               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более 25%                       │  +  │  +  │  +   │   +   │   +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не менее 50%                    │     │  +  │  +   │   +   │   +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более 50%                       │     │     │  +   │   +   │   +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не менее 75%                    │     │     │      │   +   │   +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более 75%                       │     │     │      │       │   +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├──────────────────────────────────┼─────┼─────┼──────┼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.2. Требования к стажу работы: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.2.1. Стаж работы для            │  +  │  +  │  +   │   +   │   +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уководителя высшего звена   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правления гостиницы - не менее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-х лет на руководящей позиции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чальника любой службы      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остиницы.                   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.2.2. Стаж работы для            │  +  │  +  │  +   │   +   │   +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уководителей среднего звена 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правления гостиницы - не менее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-х лет на позиции старшего смены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ли супервайзера             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├──────────────────────────────────┼─────┼─────┼──────┼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.3. Требования к повышению  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валификации персонала гостиницы.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есь персонал гостиницы должен    │  +  │  +  │  +   │   +   │   +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йти профессиональную      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реподготовку или повышение 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валификации.                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реподготовка или повышение 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валификации руководителей   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ысшего и среднего звена на базе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ысших профессиональных учебных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аведений, общественных      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рганизаций:                 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не реже 1 раза в 2 года         │  +  │  +  │  +   │   +   │   +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реподготовка или повышение 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валификации линейного персонала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 базе профессиональных учебных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аведений, общественных      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рганизаций:                 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не реже 1 раза в 2 года         │  +  │  +  │  +   │   +   │   +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├──────────────────────────────────┼─────┼─────┼──────┼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.4. Требования к знанию     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ностранных языков. Знание   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рсоналом гостиницы иностранных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языков в объеме, необходимом для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ыполнения служебных         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язанностей:                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bookmarkStart w:id="95" w:name="Par2285"/>
      <w:bookmarkEnd w:id="95"/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.4.1. одного на уровне           │  +  │  +  │  +   │   +   │   +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зговорной речи (языка      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ждународного общения или языка,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иболее употребляемого клиентами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остиницы в этом регионе) для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ректора или управляющего   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остиницей;                  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.4.2. в дополнение п. 1.4.1      │     │  +  │  +   │   +   │   +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зговорный уровень владения 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языком для сотрудников,      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епосредственно контактирующих с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остями;                     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.4.3. в дополнение п. 1.4.1 не   │     │     │  +   │   +   │   +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нее двух иностранных языков для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отрудников, непосредственно 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онтактирующих с гостями (один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ностранный язык - свободное 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ладение);                   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.4.4. не менее двух на уровне    │     │     │      │   +   │   +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зговорной речи (языка      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ждународного общения или языка,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иболее употребляемого клиентами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остиницы в этом регионе) для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ректора или управляющего   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остиницей и два иностранных 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языка (один - свободное владение)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ля сотрудников, непосредственно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онтактирующих с гостями;    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.4.5. не менее двух на уровне    │     │     │      │       │   +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зговорной речи (языка      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ждународного общения или языка,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иболее употребляемого клиентами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остиницы в этом регионе) для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ректора или управляющего   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остиницей и минимум два     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ностранных языка - свободное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ладение для сотрудников,    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епосредственно контактирующих с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остями                      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┼──────────────────────────────────┼─────┼─────┼──────┼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. │К персоналу предъявляют следующие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ебования:                  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знание и соблюдение должностных │  +  │  +  │  +   │   +   │   +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нструкций, правил внутреннего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спорядка;                  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знание и соблюдение стандартов  │  +  │  +  │  +   │   +   │   +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едприятия и технологий     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служивания;                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знание и соблюдение санитарно-  │  +  │  +  │  +   │   +   │   +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пидемиологических норм и правил;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знание и соблюдение мер         │  +  │  +  │  +   │   +   │   +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жарной безопасности, правил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храны труда и техники       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зопасности;                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знание и соблюдение инструкций  │  +  │  +  │  +   │   +   │   +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 действиях в чрезвычайных   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итуациях;                   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умение оказать первую помощь в  │  +  │  +  │  +   │   +   │   +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ЧС;                          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знание требований нормативных и │  +  │  +  │  +   │   +   │   +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хнических документов на услуги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редств размещения;          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знание и умение работать с 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истемами:                   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система управления гостиницей  │     │     │  +   │   +   │   +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(PMS - Property Management  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ystem)                     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глобальная система бронирования│     │     │  +   │   +   │   +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(Global Distribushion System) для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трудников службы бронирования и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лужбы приема и размещения  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система управления рестораном  │     │     │  +   │   +   │   +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(Point Of Sales) для персонала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лужбы питания              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система финансово-             │     │     │  +   │   +   │   +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ухгалтерского учета (Accounting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ystem) для планово-финансовой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лужбы                           │     │     │      │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┴──────────────────────────────────┴─────┴─────┴──────┴───────┴────────┘</w:t>
      </w:r>
    </w:p>
    <w:p>
      <w:pPr>
        <w:pStyle w:val="ConsPlus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96" w:name="Par2372"/>
      <w:bookmarkEnd w:id="96"/>
      <w:r>
        <w:rPr/>
        <w:t>СИСТЕМА КЛАССИФИКАЦИИ ГОРНОЛЫЖНЫХ ТРАСС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I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1. Классификация горнолыжных трасс включает проведение аккредитованными организациями оценки соответствия горнолыжных трасс минимальным обязательным требованиям по безопасности, информационному обеспечению, сложности горнолыжных трасс, доступа к соответствующему участку, предоставлению туристских услуг на горнолыжных трассах и присвоение трассам категорий, предусмотренных Системой классификации горнолыжных трасс (далее - Система).</w:t>
      </w:r>
    </w:p>
    <w:p>
      <w:pPr>
        <w:pStyle w:val="ConsPlusNormal"/>
        <w:ind w:firstLine="540"/>
        <w:jc w:val="both"/>
        <w:rPr/>
      </w:pPr>
      <w:r>
        <w:rPr/>
        <w:t>1.2. Система включает в себя:</w:t>
      </w:r>
    </w:p>
    <w:p>
      <w:pPr>
        <w:pStyle w:val="ConsPlusNormal"/>
        <w:ind w:firstLine="540"/>
        <w:jc w:val="both"/>
        <w:rPr/>
      </w:pPr>
      <w:r>
        <w:rPr/>
        <w:t>- основные цели;</w:t>
      </w:r>
    </w:p>
    <w:p>
      <w:pPr>
        <w:pStyle w:val="ConsPlusNormal"/>
        <w:ind w:firstLine="540"/>
        <w:jc w:val="both"/>
        <w:rPr/>
      </w:pPr>
      <w:r>
        <w:rPr/>
        <w:t>- область распространения;</w:t>
      </w:r>
    </w:p>
    <w:p>
      <w:pPr>
        <w:pStyle w:val="ConsPlusNormal"/>
        <w:ind w:firstLine="540"/>
        <w:jc w:val="both"/>
        <w:rPr/>
      </w:pPr>
      <w:r>
        <w:rPr/>
        <w:t>- основные требования;</w:t>
      </w:r>
    </w:p>
    <w:p>
      <w:pPr>
        <w:pStyle w:val="ConsPlusNormal"/>
        <w:ind w:firstLine="540"/>
        <w:jc w:val="both"/>
        <w:rPr/>
      </w:pPr>
      <w:r>
        <w:rPr/>
        <w:t>- организационную структуру и функции ее участников;</w:t>
      </w:r>
    </w:p>
    <w:p>
      <w:pPr>
        <w:pStyle w:val="ConsPlusNormal"/>
        <w:ind w:firstLine="540"/>
        <w:jc w:val="both"/>
        <w:rPr/>
      </w:pPr>
      <w:r>
        <w:rPr/>
        <w:t>- проведения работ в настоящей Системе;</w:t>
      </w:r>
    </w:p>
    <w:p>
      <w:pPr>
        <w:pStyle w:val="ConsPlusNormal"/>
        <w:ind w:firstLine="540"/>
        <w:jc w:val="both"/>
        <w:rPr/>
      </w:pPr>
      <w:r>
        <w:rPr/>
        <w:t>- формы документов, применяемых в настоящей Системе;</w:t>
      </w:r>
    </w:p>
    <w:p>
      <w:pPr>
        <w:pStyle w:val="ConsPlusNormal"/>
        <w:ind w:firstLine="540"/>
        <w:jc w:val="both"/>
        <w:rPr/>
      </w:pPr>
      <w:r>
        <w:rPr/>
        <w:t>- рассмотрение апелляций;</w:t>
      </w:r>
    </w:p>
    <w:p>
      <w:pPr>
        <w:pStyle w:val="ConsPlusNormal"/>
        <w:ind w:firstLine="540"/>
        <w:jc w:val="both"/>
        <w:rPr/>
      </w:pPr>
      <w:r>
        <w:rPr/>
        <w:t>- правила применения знака категории трассы.</w:t>
      </w:r>
    </w:p>
    <w:p>
      <w:pPr>
        <w:pStyle w:val="ConsPlusNormal"/>
        <w:ind w:firstLine="540"/>
        <w:jc w:val="both"/>
        <w:rPr/>
      </w:pPr>
      <w:r>
        <w:rPr/>
        <w:t>1.3. В Системе предусматривается свободный доступ к информации о ее положениях, участниках и результатах классификации для исполнителей и потребителей услуг горнолыжных трасс и других органов и организаций, осуществляющих деятельность в сфере туризм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II. Основные цел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сновными целями настоящей Системы являются:</w:t>
      </w:r>
    </w:p>
    <w:p>
      <w:pPr>
        <w:pStyle w:val="ConsPlusNormal"/>
        <w:ind w:firstLine="540"/>
        <w:jc w:val="both"/>
        <w:rPr/>
      </w:pPr>
      <w:r>
        <w:rPr/>
        <w:t>- дифференциация горнолыжных трасс по категориям в зависимости от уровня сложности;</w:t>
      </w:r>
    </w:p>
    <w:p>
      <w:pPr>
        <w:pStyle w:val="ConsPlusNormal"/>
        <w:ind w:firstLine="540"/>
        <w:jc w:val="both"/>
        <w:rPr/>
      </w:pPr>
      <w:r>
        <w:rPr/>
        <w:t>- оказание помощи потребителю в компетентном выборе горнолыжной трассы, а также обеспечение потребителя достоверной информацией о том, что категория горнолыжной трассы и (или) комплекса подтверждена результатами классификации и соответствует критериям, установленным в настоящей Системе;</w:t>
      </w:r>
    </w:p>
    <w:p>
      <w:pPr>
        <w:pStyle w:val="ConsPlusNormal"/>
        <w:ind w:firstLine="540"/>
        <w:jc w:val="both"/>
        <w:rPr/>
      </w:pPr>
      <w:r>
        <w:rPr/>
        <w:t>- содействие увеличению туристского потока и доходов от въездного и внутреннего туризма за счет укрепления доверия российских и иностранных потребителей к объективности оценки услуг, предоставляемых горнолыжными трассами и комплексам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III. Область распространения системы и объекты,</w:t>
      </w:r>
    </w:p>
    <w:p>
      <w:pPr>
        <w:pStyle w:val="ConsPlusNormal"/>
        <w:jc w:val="center"/>
        <w:rPr/>
      </w:pPr>
      <w:r>
        <w:rPr/>
        <w:t>классифицируемые в системе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Система применяется для горнолыжных трасс (альпийских лыж, сноуборда и лыжни для бега), расположенных на территории Российской Федерации.</w:t>
      </w:r>
    </w:p>
    <w:p>
      <w:pPr>
        <w:pStyle w:val="ConsPlusNormal"/>
        <w:ind w:firstLine="540"/>
        <w:jc w:val="both"/>
        <w:rPr/>
      </w:pPr>
      <w:r>
        <w:rPr/>
        <w:t>3.2. Лыжные трассы могут быть самостоятельными либо объединенными одной территорией в комплекс с определенными границами, который охватывает лыжные трассы разной степени сложности и с разным предназначением, а также другие трассы, подъемники для перевозки людей, лыжные тропы и маршруты, обеспечивающие связь между лыжными трассами и участками передвижения туристов, объекты туристской инфраструктуры (размещения, питания, оздоровления, развлечений и прочего).</w:t>
      </w:r>
    </w:p>
    <w:p>
      <w:pPr>
        <w:pStyle w:val="ConsPlusNormal"/>
        <w:ind w:firstLine="540"/>
        <w:jc w:val="both"/>
        <w:rPr/>
      </w:pPr>
      <w:r>
        <w:rPr/>
        <w:t>3.3. При проведении классификации оцениваются характеристики горнолыжной трассы, позволяющие присвоить трассе одну из категорий на основе требований, установленных в настоящей Системе. Горнолыжные трассы должны отвечать обязательным требованиям безопасности и информационного обеспечения, указанным в настоящей Системе.</w:t>
      </w:r>
    </w:p>
    <w:p>
      <w:pPr>
        <w:pStyle w:val="ConsPlusNormal"/>
        <w:ind w:firstLine="540"/>
        <w:jc w:val="both"/>
        <w:rPr/>
      </w:pPr>
      <w:r>
        <w:rPr/>
        <w:t>3.4. Настоящая Система классифицирует горнолыжные трассы по следующим категориям:</w:t>
      </w:r>
    </w:p>
    <w:p>
      <w:pPr>
        <w:pStyle w:val="ConsPlusNormal"/>
        <w:ind w:firstLine="540"/>
        <w:jc w:val="both"/>
        <w:rPr/>
      </w:pPr>
      <w:r>
        <w:rPr/>
        <w:t>- "зеленая" - для начинающих;</w:t>
      </w:r>
    </w:p>
    <w:p>
      <w:pPr>
        <w:pStyle w:val="ConsPlusNormal"/>
        <w:ind w:firstLine="540"/>
        <w:jc w:val="both"/>
        <w:rPr/>
      </w:pPr>
      <w:r>
        <w:rPr/>
        <w:t>- "синяя" - низкой степени сложности;</w:t>
      </w:r>
    </w:p>
    <w:p>
      <w:pPr>
        <w:pStyle w:val="ConsPlusNormal"/>
        <w:ind w:firstLine="540"/>
        <w:jc w:val="both"/>
        <w:rPr/>
      </w:pPr>
      <w:r>
        <w:rPr/>
        <w:t>- "красная" - среднего уровня сложности;</w:t>
      </w:r>
    </w:p>
    <w:p>
      <w:pPr>
        <w:pStyle w:val="ConsPlusNormal"/>
        <w:ind w:firstLine="540"/>
        <w:jc w:val="both"/>
        <w:rPr/>
      </w:pPr>
      <w:r>
        <w:rPr/>
        <w:t>- "черная" - высокого уровня сложност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IV. Организационная структура системы и функции</w:t>
      </w:r>
    </w:p>
    <w:p>
      <w:pPr>
        <w:pStyle w:val="ConsPlusNormal"/>
        <w:jc w:val="center"/>
        <w:rPr/>
      </w:pPr>
      <w:r>
        <w:rPr/>
        <w:t>ее участников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Организационную структуру настоящей Системы образуют:</w:t>
      </w:r>
    </w:p>
    <w:p>
      <w:pPr>
        <w:pStyle w:val="ConsPlusNormal"/>
        <w:ind w:firstLine="540"/>
        <w:jc w:val="both"/>
        <w:rPr/>
      </w:pPr>
      <w:r>
        <w:rPr/>
        <w:t>- Минкультуры России;</w:t>
      </w:r>
    </w:p>
    <w:p>
      <w:pPr>
        <w:pStyle w:val="ConsPlusNormal"/>
        <w:ind w:firstLine="540"/>
        <w:jc w:val="both"/>
        <w:rPr/>
      </w:pPr>
      <w:r>
        <w:rPr/>
        <w:t>- аккредитованные организации;</w:t>
      </w:r>
    </w:p>
    <w:p>
      <w:pPr>
        <w:pStyle w:val="ConsPlusNormal"/>
        <w:ind w:firstLine="540"/>
        <w:jc w:val="both"/>
        <w:rPr/>
      </w:pPr>
      <w:r>
        <w:rPr/>
        <w:t>- заявители;</w:t>
      </w:r>
    </w:p>
    <w:p>
      <w:pPr>
        <w:pStyle w:val="ConsPlusNormal"/>
        <w:ind w:firstLine="540"/>
        <w:jc w:val="both"/>
        <w:rPr/>
      </w:pPr>
      <w:r>
        <w:rPr/>
        <w:t>- Комиссия по апелляциям.</w:t>
      </w:r>
    </w:p>
    <w:p>
      <w:pPr>
        <w:pStyle w:val="ConsPlusNormal"/>
        <w:ind w:firstLine="540"/>
        <w:jc w:val="both"/>
        <w:rPr/>
      </w:pPr>
      <w:r>
        <w:rPr/>
        <w:t>4.2. Минкультуры России:</w:t>
      </w:r>
    </w:p>
    <w:p>
      <w:pPr>
        <w:pStyle w:val="ConsPlusNormal"/>
        <w:ind w:firstLine="540"/>
        <w:jc w:val="both"/>
        <w:rPr/>
      </w:pPr>
      <w:r>
        <w:rPr/>
        <w:t>- формирует перечень объектов туристской индустрии, прошедших классификацию;</w:t>
      </w:r>
    </w:p>
    <w:p>
      <w:pPr>
        <w:pStyle w:val="ConsPlusNormal"/>
        <w:ind w:firstLine="540"/>
        <w:jc w:val="both"/>
        <w:rPr/>
      </w:pPr>
      <w:r>
        <w:rPr/>
        <w:t>- осуществляет взаимодействие с зарубежными системами классификации горнолыжных трасс;</w:t>
      </w:r>
    </w:p>
    <w:p>
      <w:pPr>
        <w:pStyle w:val="ConsPlusNormal"/>
        <w:ind w:firstLine="540"/>
        <w:jc w:val="both"/>
        <w:rPr/>
      </w:pPr>
      <w:r>
        <w:rPr/>
        <w:t>- подготавливает предложения по совершенствованию настоящей Системы;</w:t>
      </w:r>
    </w:p>
    <w:p>
      <w:pPr>
        <w:pStyle w:val="ConsPlusNormal"/>
        <w:ind w:firstLine="540"/>
        <w:jc w:val="both"/>
        <w:rPr/>
      </w:pPr>
      <w:r>
        <w:rPr/>
        <w:t>- осуществляет сбор и анализ информации по вопросам классификации;</w:t>
      </w:r>
    </w:p>
    <w:p>
      <w:pPr>
        <w:pStyle w:val="ConsPlusNormal"/>
        <w:ind w:firstLine="540"/>
        <w:jc w:val="both"/>
        <w:rPr/>
      </w:pPr>
      <w:r>
        <w:rPr/>
        <w:t>- осуществляет пропаганду в области классификации горнолыжных трасс.</w:t>
      </w:r>
    </w:p>
    <w:p>
      <w:pPr>
        <w:pStyle w:val="ConsPlusNormal"/>
        <w:ind w:firstLine="540"/>
        <w:jc w:val="both"/>
        <w:rPr/>
      </w:pPr>
      <w:r>
        <w:rPr/>
        <w:t>4.3. Аккредитованные организации проводят оценку соответствия горнолыжных трасс категориям, предусмотренным в настоящей Системе.</w:t>
      </w:r>
    </w:p>
    <w:p>
      <w:pPr>
        <w:pStyle w:val="ConsPlusNormal"/>
        <w:ind w:firstLine="540"/>
        <w:jc w:val="both"/>
        <w:rPr/>
      </w:pPr>
      <w:r>
        <w:rPr/>
        <w:t>Требования для горнолыжных трасс различных категорий указаны в приложении к настоящей Системе.</w:t>
      </w:r>
    </w:p>
    <w:p>
      <w:pPr>
        <w:pStyle w:val="ConsPlusNormal"/>
        <w:ind w:firstLine="540"/>
        <w:jc w:val="both"/>
        <w:rPr/>
      </w:pPr>
      <w:r>
        <w:rPr/>
        <w:t>4.4. Заявители:</w:t>
      </w:r>
    </w:p>
    <w:p>
      <w:pPr>
        <w:pStyle w:val="ConsPlusNormal"/>
        <w:ind w:firstLine="540"/>
        <w:jc w:val="both"/>
        <w:rPr/>
      </w:pPr>
      <w:r>
        <w:rPr/>
        <w:t>- направляют заявку на проведение классификации горнолыжных трасс в аккредитованную организацию;</w:t>
      </w:r>
    </w:p>
    <w:p>
      <w:pPr>
        <w:pStyle w:val="ConsPlusNormal"/>
        <w:ind w:firstLine="540"/>
        <w:jc w:val="both"/>
        <w:rPr/>
      </w:pPr>
      <w:r>
        <w:rPr/>
        <w:t>- на основании свидетельства о присвоении категории получают право на применение Знака категории, а также использование его в целях информирования потребителей и при проведении рекламной кампании;</w:t>
      </w:r>
    </w:p>
    <w:p>
      <w:pPr>
        <w:pStyle w:val="ConsPlusNormal"/>
        <w:ind w:firstLine="540"/>
        <w:jc w:val="both"/>
        <w:rPr/>
      </w:pPr>
      <w:r>
        <w:rPr/>
        <w:t>- обеспечивают соответствие горнолыжных трасс требованиям, установленным в настоящей Системе;</w:t>
      </w:r>
    </w:p>
    <w:p>
      <w:pPr>
        <w:pStyle w:val="ConsPlusNormal"/>
        <w:ind w:firstLine="540"/>
        <w:jc w:val="both"/>
        <w:rPr/>
      </w:pPr>
      <w:r>
        <w:rPr/>
        <w:t>- информируют аккредитованные организации обо всех изменениях, могущих повлиять на результаты оценки, полученной при классификации;</w:t>
      </w:r>
    </w:p>
    <w:p>
      <w:pPr>
        <w:pStyle w:val="ConsPlusNormal"/>
        <w:ind w:firstLine="540"/>
        <w:jc w:val="both"/>
        <w:rPr/>
      </w:pPr>
      <w:r>
        <w:rPr/>
        <w:t>- осуществляют корректирующие действия в соответствии с рекомендациями, данными в ходе проведения оценки.</w:t>
      </w:r>
    </w:p>
    <w:p>
      <w:pPr>
        <w:pStyle w:val="ConsPlusNormal"/>
        <w:ind w:firstLine="540"/>
        <w:jc w:val="both"/>
        <w:rPr/>
      </w:pPr>
      <w:r>
        <w:rPr/>
        <w:t>4.5. Комиссия по апелляциям собирается по мере необходимости и рассматривает апелляции по вопросам, связанным с классификацией, в соответствии с главой VI настоящей Системы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V. Проведение классификации горнолыжных трасс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Классификация горнолыжных трасс проводится в 2 этапа:</w:t>
      </w:r>
    </w:p>
    <w:p>
      <w:pPr>
        <w:pStyle w:val="ConsPlusNormal"/>
        <w:ind w:firstLine="540"/>
        <w:jc w:val="both"/>
        <w:rPr/>
      </w:pPr>
      <w:r>
        <w:rPr/>
        <w:t>- оценка соответствия горнолыжных трасс требованиям, установленным в настоящей Системе;</w:t>
      </w:r>
    </w:p>
    <w:p>
      <w:pPr>
        <w:pStyle w:val="ConsPlusNormal"/>
        <w:ind w:firstLine="540"/>
        <w:jc w:val="both"/>
        <w:rPr/>
      </w:pPr>
      <w:r>
        <w:rPr/>
        <w:t>- присвоение горнолыжным трассам соответствующей категории по результатам экспертной оценки.</w:t>
      </w:r>
    </w:p>
    <w:p>
      <w:pPr>
        <w:pStyle w:val="ConsPlusNormal"/>
        <w:ind w:firstLine="540"/>
        <w:jc w:val="both"/>
        <w:rPr/>
      </w:pPr>
      <w:r>
        <w:rPr/>
        <w:t>5.2. Оценка соответствия горнолыжных трасс включает в себя оценку соответствия горнолыжных трасс требованиям, установленным в настоящей Системе.</w:t>
      </w:r>
    </w:p>
    <w:p>
      <w:pPr>
        <w:pStyle w:val="ConsPlusNormal"/>
        <w:ind w:firstLine="540"/>
        <w:jc w:val="both"/>
        <w:rPr/>
      </w:pPr>
      <w:r>
        <w:rPr/>
        <w:t>5.3. Оценка соответствия горнолыжных трасс проводится в следующем порядке:</w:t>
      </w:r>
    </w:p>
    <w:p>
      <w:pPr>
        <w:pStyle w:val="ConsPlusNormal"/>
        <w:ind w:firstLine="540"/>
        <w:jc w:val="both"/>
        <w:rPr/>
      </w:pPr>
      <w:r>
        <w:rPr/>
        <w:t>- получение аккредитованной организацией заявки на проведение классификации горнолыжных трасс;</w:t>
      </w:r>
    </w:p>
    <w:p>
      <w:pPr>
        <w:pStyle w:val="ConsPlusNormal"/>
        <w:ind w:firstLine="540"/>
        <w:jc w:val="both"/>
        <w:rPr/>
      </w:pPr>
      <w:r>
        <w:rPr/>
        <w:t>- проведение оценки соответствия горнолыжных трасс требованиям, установленным в настоящей Системе и составление акта.</w:t>
      </w:r>
    </w:p>
    <w:p>
      <w:pPr>
        <w:pStyle w:val="ConsPlusNormal"/>
        <w:ind w:firstLine="540"/>
        <w:jc w:val="both"/>
        <w:rPr/>
      </w:pPr>
      <w:r>
        <w:rPr/>
        <w:t>5.4. Заявки на классификацию горнолыжных трасс направляются в аккредитованную организацию. К заявке прилагается анкета, содержащая сведения о горнолыжных трассах. Заявители вместе с заявлением о проведении классификации, анкетой-вопросником предоставляют в аккредитованную организацию следующие документы:</w:t>
      </w:r>
    </w:p>
    <w:p>
      <w:pPr>
        <w:pStyle w:val="ConsPlusNormal"/>
        <w:ind w:firstLine="540"/>
        <w:jc w:val="both"/>
        <w:rPr/>
      </w:pPr>
      <w:r>
        <w:rPr/>
        <w:t>- копии учредительных документов и документов о государственной регистрации юридического лица или копии документов о государственной регистрации физического лица в качестве индивидуального предпринимателя;</w:t>
      </w:r>
    </w:p>
    <w:p>
      <w:pPr>
        <w:pStyle w:val="ConsPlusNormal"/>
        <w:ind w:firstLine="540"/>
        <w:jc w:val="both"/>
        <w:rPr/>
      </w:pPr>
      <w:r>
        <w:rPr/>
        <w:t>- копии свидетельства о постановке на учет в налоговом органе;</w:t>
      </w:r>
    </w:p>
    <w:p>
      <w:pPr>
        <w:pStyle w:val="ConsPlusNormal"/>
        <w:ind w:firstLine="540"/>
        <w:jc w:val="both"/>
        <w:rPr/>
      </w:pPr>
      <w:r>
        <w:rPr/>
        <w:t>- копии свидетельства о собственности на землю, здания, сооружения, расположенные на территории горнолыжного комплекса, или договоров, подтверждающих право аренды или пользования данными объектами;</w:t>
      </w:r>
    </w:p>
    <w:p>
      <w:pPr>
        <w:pStyle w:val="ConsPlusNormal"/>
        <w:ind w:firstLine="540"/>
        <w:jc w:val="both"/>
        <w:rPr/>
      </w:pPr>
      <w:r>
        <w:rPr/>
        <w:t>- копии разрешения Федеральной службы по экологическому, технологическому и атомному надзору на эксплуатацию подвесных канатных дорог &lt;1&gt;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1&gt; Приказ Федеральной службы по экологическому, технологическому и атомному надзору от 29.02.2008 N 112 "Об утверждении Административного регламента Федеральной службы по экологическому, технологическому и атомному надзору по исполнению государственной функции по выдаче разрешений на применение конкретных видов (типов) технических устройств на опасных производственных объектах" (Зарегистрирован Министерством юстиции Российской Федерации 19.03.2008, регистрационный N 11363), с изменениями, внесенными приказом Федеральной службы по экологическому, технологическому и атомному надзору от 01.12.2011 N 676 (зарегистрирован Министерством юстиции Российской Федерации от 21.12.2011, регистрационный N 22721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 копии заключения (разрешения) органов экологической экспертизы;</w:t>
      </w:r>
    </w:p>
    <w:p>
      <w:pPr>
        <w:pStyle w:val="ConsPlusNormal"/>
        <w:ind w:firstLine="540"/>
        <w:jc w:val="both"/>
        <w:rPr/>
      </w:pPr>
      <w:r>
        <w:rPr/>
        <w:t>- "схема" (карта, план) горнолыжной трассы с указанным названием трассы в масштабе 1:5000;</w:t>
      </w:r>
    </w:p>
    <w:p>
      <w:pPr>
        <w:pStyle w:val="ConsPlusNormal"/>
        <w:ind w:firstLine="540"/>
        <w:jc w:val="both"/>
        <w:rPr/>
      </w:pPr>
      <w:r>
        <w:rPr/>
        <w:t>- обзорная карта местонахождения трассы;</w:t>
      </w:r>
    </w:p>
    <w:p>
      <w:pPr>
        <w:pStyle w:val="ConsPlusNormal"/>
        <w:ind w:firstLine="540"/>
        <w:jc w:val="both"/>
        <w:rPr/>
      </w:pPr>
      <w:r>
        <w:rPr/>
        <w:t>- план-карта расположения объектов на территории горнолыжного комплекса;</w:t>
      </w:r>
    </w:p>
    <w:p>
      <w:pPr>
        <w:pStyle w:val="ConsPlusNormal"/>
        <w:ind w:firstLine="540"/>
        <w:jc w:val="both"/>
        <w:rPr/>
      </w:pPr>
      <w:r>
        <w:rPr/>
        <w:t>- документ, подтверждающий полномочия лица, представляющего документы в аккредитованную организацию.</w:t>
      </w:r>
    </w:p>
    <w:p>
      <w:pPr>
        <w:pStyle w:val="ConsPlusNormal"/>
        <w:ind w:firstLine="540"/>
        <w:jc w:val="both"/>
        <w:rPr/>
      </w:pPr>
      <w:r>
        <w:rPr/>
        <w:t>5.5. После получения заявки и документов аккредитованная организация заключает договор с заявителем на выполнение работ по проведению классификации горнолыжных трасс.</w:t>
      </w:r>
    </w:p>
    <w:p>
      <w:pPr>
        <w:pStyle w:val="ConsPlusNormal"/>
        <w:ind w:firstLine="540"/>
        <w:jc w:val="both"/>
        <w:rPr/>
      </w:pPr>
      <w:r>
        <w:rPr/>
        <w:t>5.6. На основании договора на проведение классификации горнолыжных трасс аккредитованная организация проводит оценку соответствия горнолыжных трасс требованиям, установленным в настоящей Системе.</w:t>
      </w:r>
    </w:p>
    <w:p>
      <w:pPr>
        <w:pStyle w:val="ConsPlusNormal"/>
        <w:ind w:firstLine="540"/>
        <w:jc w:val="both"/>
        <w:rPr/>
      </w:pPr>
      <w:r>
        <w:rPr/>
        <w:t>5.7. Результаты оценки оформляются актом и протоколом в 2-х экземплярах. По одному экземпляру направляются в аккредитованную организацию и заявителю.</w:t>
      </w:r>
    </w:p>
    <w:p>
      <w:pPr>
        <w:pStyle w:val="ConsPlusNormal"/>
        <w:ind w:firstLine="540"/>
        <w:jc w:val="both"/>
        <w:rPr/>
      </w:pPr>
      <w:r>
        <w:rPr/>
        <w:t>5.8. Аккредитованная организация рассматривает акт и по результатам рассмотрения принимает решение о присвоении горнолыжным трассам соответствующей категории или об отказе в присвоении категории.</w:t>
      </w:r>
    </w:p>
    <w:p>
      <w:pPr>
        <w:pStyle w:val="ConsPlusNormal"/>
        <w:ind w:firstLine="540"/>
        <w:jc w:val="both"/>
        <w:rPr/>
      </w:pPr>
      <w:r>
        <w:rPr/>
        <w:t>5.9. Решение о присвоении горнолыжным трассам категорий с приложениями подписывается руководителем аккредитованной организации.</w:t>
      </w:r>
    </w:p>
    <w:p>
      <w:pPr>
        <w:pStyle w:val="ConsPlusNormal"/>
        <w:ind w:firstLine="540"/>
        <w:jc w:val="both"/>
        <w:rPr/>
      </w:pPr>
      <w:r>
        <w:rPr/>
        <w:t>5.10. На основании решения аккредитованная организация оформляет свидетельство о присвоении горнолыжным трассам соответствующей категории и направляет его заявителю.</w:t>
      </w:r>
    </w:p>
    <w:p>
      <w:pPr>
        <w:pStyle w:val="ConsPlusNormal"/>
        <w:ind w:firstLine="540"/>
        <w:jc w:val="both"/>
        <w:rPr/>
      </w:pPr>
      <w:r>
        <w:rPr/>
        <w:t>Свидетельство о присвоении горнолыжным трассам категории, предусмотренной настоящей Системой, содержит: наименование аккредитованной организации, проводившей классификацию; дату и номер выдачи; полное название заявителя; место нахождения; присвоенную категорию; должность, фамилию, имя и отчество руководителя аккредитованной организации и его подпись, заверенную печатью.</w:t>
      </w:r>
    </w:p>
    <w:p>
      <w:pPr>
        <w:pStyle w:val="ConsPlusNormal"/>
        <w:ind w:firstLine="540"/>
        <w:jc w:val="both"/>
        <w:rPr/>
      </w:pPr>
      <w:r>
        <w:rPr/>
        <w:t>Копия свидетельства направляется в Минкультуры России для внесения в перечень классифицированных горнолыжных трасс.</w:t>
      </w:r>
    </w:p>
    <w:p>
      <w:pPr>
        <w:pStyle w:val="ConsPlusNormal"/>
        <w:ind w:firstLine="540"/>
        <w:jc w:val="both"/>
        <w:rPr/>
      </w:pPr>
      <w:r>
        <w:rPr/>
        <w:t>В аккредитованной организации остается один экземпляр акта с протоколами.</w:t>
      </w:r>
    </w:p>
    <w:p>
      <w:pPr>
        <w:pStyle w:val="ConsPlusNormal"/>
        <w:ind w:firstLine="540"/>
        <w:jc w:val="both"/>
        <w:rPr/>
      </w:pPr>
      <w:r>
        <w:rPr/>
        <w:t>Свидетельство о присвоении горнолыжным трассам категории выдается на срок не более 3 лет.</w:t>
      </w:r>
    </w:p>
    <w:p>
      <w:pPr>
        <w:pStyle w:val="ConsPlusNormal"/>
        <w:ind w:firstLine="540"/>
        <w:jc w:val="both"/>
        <w:rPr/>
      </w:pPr>
      <w:r>
        <w:rPr/>
        <w:t>В случае принятия решения об отказе в присвоении категории решение с обязательным указанием причин отказа направляется заявителю не позднее 30 календарных дней со дня принятия решения аккредитованной организацией.</w:t>
      </w:r>
    </w:p>
    <w:p>
      <w:pPr>
        <w:pStyle w:val="ConsPlusNormal"/>
        <w:ind w:firstLine="540"/>
        <w:jc w:val="both"/>
        <w:rPr/>
      </w:pPr>
      <w:r>
        <w:rPr/>
        <w:t>5.11. Подтверждение категории классифицированных горнолыжных трасс осуществляется аккредитованной организацией в форме оценки соответствия трасс соответствующим категориям.</w:t>
      </w:r>
    </w:p>
    <w:p>
      <w:pPr>
        <w:pStyle w:val="ConsPlusNormal"/>
        <w:ind w:firstLine="540"/>
        <w:jc w:val="both"/>
        <w:rPr/>
      </w:pPr>
      <w:r>
        <w:rPr/>
        <w:t>Проведение работ по подтверждению категории классифицированных горнолыжных трасс осуществляется один раз в два года на основании соответствующих договоров, заключаемых аккредитованной организацией с заявителем.</w:t>
      </w:r>
    </w:p>
    <w:p>
      <w:pPr>
        <w:pStyle w:val="ConsPlusNormal"/>
        <w:ind w:firstLine="540"/>
        <w:jc w:val="both"/>
        <w:rPr/>
      </w:pPr>
      <w:r>
        <w:rPr/>
        <w:t>При проведении работ по подтверждению категории классифицированных горнолыжных трасс аккредитованные организации проверяют устранение несоответствий, выявленных в ходе проведения классификации, но не повлиявших на решение о присвоении категории, а также фиксируют несоответствия, возникшие за истекший период. По результатам работ по подтверждению категории составляется акт и принимается решение о подтверждении категории.</w:t>
      </w:r>
    </w:p>
    <w:p>
      <w:pPr>
        <w:pStyle w:val="ConsPlusNormal"/>
        <w:ind w:firstLine="540"/>
        <w:jc w:val="both"/>
        <w:rPr/>
      </w:pPr>
      <w:r>
        <w:rPr/>
        <w:t>Решение направляется аккредитованной организацией заявителю с уведомлением о вручении. Копия решения направляется в Минкультуры России для внесения в перечень объектов туристской индустрии прошедших классификацию.</w:t>
      </w:r>
    </w:p>
    <w:p>
      <w:pPr>
        <w:pStyle w:val="ConsPlusNormal"/>
        <w:ind w:firstLine="540"/>
        <w:jc w:val="both"/>
        <w:rPr/>
      </w:pPr>
      <w:r>
        <w:rPr/>
        <w:t>Аккредитованные организации проводят дополнительную оценку горнолыжных трасс в случае наличия информации о претензиях к состоянию горнолыжных трасс, имеющим свидетельство о присвоении категории, поступившей в Минкультуры России, в аккредитованную организацию или органы исполнительной власти субъектов Российской Федерации в сфере туризма.</w:t>
      </w:r>
    </w:p>
    <w:p>
      <w:pPr>
        <w:pStyle w:val="ConsPlusNormal"/>
        <w:ind w:firstLine="540"/>
        <w:jc w:val="both"/>
        <w:rPr/>
      </w:pPr>
      <w:r>
        <w:rPr/>
        <w:t>5.12. При отрицательных результатах проверки аккредитованная организация принимает решение о приостановлении или отмене действия свидетельства о присвоении категории. Решение направляется заявителю с уведомлением о вручении. Копия решения направляется в Минкультуры России для внесения изменений в перечень классифицированных горнолыжных трасс.</w:t>
      </w:r>
    </w:p>
    <w:p>
      <w:pPr>
        <w:pStyle w:val="ConsPlusNormal"/>
        <w:ind w:firstLine="540"/>
        <w:jc w:val="both"/>
        <w:rPr/>
      </w:pPr>
      <w:r>
        <w:rPr/>
        <w:t>5.13. По окончании срока действия свидетельства о присвоении категории повторная классификация проводится в соответствии с настоящей главо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97" w:name="Par2472"/>
      <w:bookmarkEnd w:id="97"/>
      <w:r>
        <w:rPr/>
        <w:t>VI. Рассмотрение апелляций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.1. Апелляции по вопросам, связанным с классификацией горнолыжных трасс, рассматривает Комиссия по апелляциям.</w:t>
      </w:r>
    </w:p>
    <w:p>
      <w:pPr>
        <w:pStyle w:val="ConsPlusNormal"/>
        <w:ind w:firstLine="540"/>
        <w:jc w:val="both"/>
        <w:rPr/>
      </w:pPr>
      <w:r>
        <w:rPr/>
        <w:t>6.2. Комиссия по апелляциям рассматривает апелляции в течение 30 дней после получения документов, поданных заявителем.</w:t>
      </w:r>
    </w:p>
    <w:p>
      <w:pPr>
        <w:pStyle w:val="ConsPlusNormal"/>
        <w:ind w:firstLine="540"/>
        <w:jc w:val="both"/>
        <w:rPr/>
      </w:pPr>
      <w:r>
        <w:rPr/>
        <w:t>При необходимости Комиссия по апелляциям запрашивает от участников классификации дополнительные материалы. В этом случае срок рассмотрения апелляции увеличивается на время, необходимое для получения запрошенных материало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VII. Применение знака категории горнолыжной трасс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1. Знак категории горнолыжной трассы графически представляет собой название и/или номер трассы, выполненные на фоне, цвет которого соответствует категории трассы.</w:t>
      </w:r>
    </w:p>
    <w:p>
      <w:pPr>
        <w:pStyle w:val="ConsPlusNormal"/>
        <w:ind w:firstLine="540"/>
        <w:jc w:val="both"/>
        <w:rPr/>
      </w:pPr>
      <w:r>
        <w:rPr/>
        <w:t>7.2. Основанием для применения Знака категории горнолыжной трассы является свидетельство о присвоении категории горнолыжной трассе.</w:t>
      </w:r>
    </w:p>
    <w:p>
      <w:pPr>
        <w:pStyle w:val="ConsPlusNormal"/>
        <w:ind w:firstLine="540"/>
        <w:jc w:val="both"/>
        <w:rPr/>
      </w:pPr>
      <w:r>
        <w:rPr/>
        <w:t>7.3. Право применения Знака категории горнолыжной трассы устанавливается на срок действия свидетельства о присвоении категории горнолыжной трасс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Системе классификации</w:t>
      </w:r>
    </w:p>
    <w:p>
      <w:pPr>
        <w:pStyle w:val="ConsPlusNormal"/>
        <w:jc w:val="right"/>
        <w:rPr/>
      </w:pPr>
      <w:r>
        <w:rPr/>
        <w:t>горнолыжных трасс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98" w:name="Par2492"/>
      <w:bookmarkEnd w:id="98"/>
      <w:r>
        <w:rPr/>
        <w:t>ТРЕБОВАНИЯ ДЛЯ ГОРНОЛЫЖНЫХ ТРАСС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/>
        <w:t>┌──────────────────┬───────┬────────────────┬─────────────┬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Требования    │Зеленая│     Синяя      │   Красная   │    Черная     │</w:t>
      </w:r>
    </w:p>
    <w:p>
      <w:pPr>
        <w:pStyle w:val="ConsPlusNonformat"/>
        <w:rPr/>
      </w:pPr>
      <w:r>
        <w:rPr/>
        <w:t>├──────────────────┴───────┴────────────────┴─────────────┴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1. Сложность трассы и доступ к горному участку                           │</w:t>
      </w:r>
    </w:p>
    <w:p>
      <w:pPr>
        <w:pStyle w:val="ConsPlusNonformat"/>
        <w:rPr/>
      </w:pPr>
      <w:r>
        <w:rPr/>
        <w:t>├──────────────────┬───────┬────────────────┬─────────────┬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Рельеф ландшафта  │Легкий │Легкий          │Разнообразный│Разнообразный  │</w:t>
      </w:r>
    </w:p>
    <w:p>
      <w:pPr>
        <w:pStyle w:val="ConsPlusNonformat"/>
        <w:rPr/>
      </w:pPr>
      <w:r>
        <w:rPr/>
        <w:t>│</w:t>
      </w:r>
      <w:r>
        <w:rPr/>
        <w:t>(легкий,          │       │(разнообразный) │с легким,    │с легким,      │</w:t>
      </w:r>
    </w:p>
    <w:p>
      <w:pPr>
        <w:pStyle w:val="ConsPlusNonformat"/>
        <w:rPr/>
      </w:pPr>
      <w:r>
        <w:rPr/>
        <w:t>│</w:t>
      </w:r>
      <w:r>
        <w:rPr/>
        <w:t>разнообразный, со │       │                │средним и не │средним        │</w:t>
      </w:r>
    </w:p>
    <w:p>
      <w:pPr>
        <w:pStyle w:val="ConsPlusNonformat"/>
        <w:rPr/>
      </w:pPr>
      <w:r>
        <w:rPr/>
        <w:t>│</w:t>
      </w:r>
      <w:r>
        <w:rPr/>
        <w:t>средними и        │       │                │очень резкими│и большим по   │</w:t>
      </w:r>
    </w:p>
    <w:p>
      <w:pPr>
        <w:pStyle w:val="ConsPlusNonformat"/>
        <w:rPr/>
      </w:pPr>
      <w:r>
        <w:rPr/>
        <w:t>│</w:t>
      </w:r>
      <w:r>
        <w:rPr/>
        <w:t>большими по уровню│       │                │по уровню    │уровню наклона │</w:t>
      </w:r>
    </w:p>
    <w:p>
      <w:pPr>
        <w:pStyle w:val="ConsPlusNonformat"/>
        <w:rPr/>
      </w:pPr>
      <w:r>
        <w:rPr/>
        <w:t>│</w:t>
      </w:r>
      <w:r>
        <w:rPr/>
        <w:t>наклона участками)│       │                │наклона      │участками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участками    │               │</w:t>
      </w:r>
    </w:p>
    <w:p>
      <w:pPr>
        <w:pStyle w:val="ConsPlusNonformat"/>
        <w:rPr/>
      </w:pPr>
      <w:r>
        <w:rPr/>
        <w:t>├──────────────────┼───────┼────────────────┼─────────────┼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Угол наклона      │От 5%  │До 25%          │До 40%       │Свыше 40%      │</w:t>
      </w:r>
    </w:p>
    <w:p>
      <w:pPr>
        <w:pStyle w:val="ConsPlusNonformat"/>
        <w:rPr/>
      </w:pPr>
      <w:r>
        <w:rPr/>
        <w:t>│</w:t>
      </w:r>
      <w:r>
        <w:rPr/>
        <w:t>трассы (продольный│до 15%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/>
        <w:t>и поперечный      │      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/>
        <w:t>наклон) в %%      │       │                │             │               │</w:t>
      </w:r>
    </w:p>
    <w:p>
      <w:pPr>
        <w:pStyle w:val="ConsPlusNonformat"/>
        <w:rPr/>
      </w:pPr>
      <w:r>
        <w:rPr/>
        <w:t>├──────────────────┼───────┼────────────────┼─────────────┼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Ширина трассы     │От 15  │От 20 до 40 м   │От 30 до 40 м│От 35 до 40 м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до 40 м│                │             │               │</w:t>
      </w:r>
    </w:p>
    <w:p>
      <w:pPr>
        <w:pStyle w:val="ConsPlusNonformat"/>
        <w:rPr/>
      </w:pPr>
      <w:r>
        <w:rPr/>
        <w:t>├──────────────────┼───────┼────────────────┼─────────────┼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Профиль участка   │Легкий │Переливающиеся, │Разнообразный│С разным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авно- │легкие          │без резких   │отклонением и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мерный │разнообразные   │границ и     │соответствующим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клон │наклоны         │боковых      │соединением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      │                │наклонов     │наклонов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местом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для   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ста- 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овки  │                │             │               │</w:t>
      </w:r>
    </w:p>
    <w:p>
      <w:pPr>
        <w:pStyle w:val="ConsPlusNonformat"/>
        <w:rPr/>
      </w:pPr>
      <w:r>
        <w:rPr/>
        <w:t>├──────────────────┼───────┼────────────────┼─────────────┼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Опасные участки   │Не     │Следует         │Допускаются в│Следует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допус- │избегать        │порядке      │избегать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аются │                │исключения.  │наклон свыше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Их следует   │60%, резкие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обязательно  │боковые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обезопасить  │наклоны, при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этом их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необходимо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обязательно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обезопасить    │</w:t>
      </w:r>
    </w:p>
    <w:p>
      <w:pPr>
        <w:pStyle w:val="ConsPlusNonformat"/>
        <w:rPr/>
      </w:pPr>
      <w:r>
        <w:rPr/>
        <w:t>├──────────────────┼───────┼────────────────┼─────────────┼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Снежный покров    │Да     │Да              │Да           │Да             │</w:t>
      </w:r>
    </w:p>
    <w:p>
      <w:pPr>
        <w:pStyle w:val="ConsPlusNonformat"/>
        <w:rPr/>
      </w:pPr>
      <w:r>
        <w:rPr/>
        <w:t>│</w:t>
      </w:r>
      <w:r>
        <w:rPr/>
        <w:t>(хорошо           │      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/>
        <w:t>обработанный, без │      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/>
        <w:t>оголенных мест)   │       │                │             │               │</w:t>
      </w:r>
    </w:p>
    <w:p>
      <w:pPr>
        <w:pStyle w:val="ConsPlusNonformat"/>
        <w:rPr/>
      </w:pPr>
      <w:r>
        <w:rPr/>
        <w:t>├──────────────────┼───────┼────────────────┼─────────────┼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Пропускная        │Да     │Да              │Да           │Да             │</w:t>
      </w:r>
    </w:p>
    <w:p>
      <w:pPr>
        <w:pStyle w:val="ConsPlusNonformat"/>
        <w:rPr/>
      </w:pPr>
      <w:r>
        <w:rPr/>
        <w:t>│</w:t>
      </w:r>
      <w:r>
        <w:rPr/>
        <w:t>способность       │      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/>
        <w:t>канатной дороги в │      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/>
        <w:t>час должна быть   │      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/>
        <w:t>меньше или равна  │      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/>
        <w:t>пропускной        │      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/>
        <w:t>способности лыжной│      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/>
        <w:t>трассы            │       │                │             │               │</w:t>
      </w:r>
    </w:p>
    <w:p>
      <w:pPr>
        <w:pStyle w:val="ConsPlusNonformat"/>
        <w:rPr/>
      </w:pPr>
      <w:r>
        <w:rPr/>
        <w:t>├──────────────────┼───────┼────────────────┼─────────────┼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Поддержка         │Да     │Да              │Да           │Да             │</w:t>
      </w:r>
    </w:p>
    <w:p>
      <w:pPr>
        <w:pStyle w:val="ConsPlusNonformat"/>
        <w:rPr/>
      </w:pPr>
      <w:r>
        <w:rPr/>
        <w:t>│</w:t>
      </w:r>
      <w:r>
        <w:rPr/>
        <w:t>сооружений и      │      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/>
        <w:t>обеспечение       │      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/>
        <w:t>подхода к лыжной  │      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/>
        <w:t>трассе в хорошем  │      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/>
        <w:t>состоянии         │       │                │             │               │</w:t>
      </w:r>
    </w:p>
    <w:p>
      <w:pPr>
        <w:pStyle w:val="ConsPlusNonformat"/>
        <w:rPr/>
      </w:pPr>
      <w:r>
        <w:rPr/>
        <w:t>├──────────────────┼───────┼────────────────┼─────────────┼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Лыжные тропы -    │Да     │Да              │Да           │Да             │</w:t>
      </w:r>
    </w:p>
    <w:p>
      <w:pPr>
        <w:pStyle w:val="ConsPlusNonformat"/>
        <w:rPr/>
      </w:pPr>
      <w:r>
        <w:rPr/>
        <w:t>│</w:t>
      </w:r>
      <w:r>
        <w:rPr/>
        <w:t>поддерживаемые,   │      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/>
        <w:t>обрабатываемые с  │      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/>
        <w:t>необходимым       │      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/>
        <w:t>уровнем           │      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/>
        <w:t>безопасности,     │      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/>
        <w:t>соответствующим   │      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/>
        <w:t>лыжным трассам    │       │                │             │               │</w:t>
      </w:r>
    </w:p>
    <w:p>
      <w:pPr>
        <w:pStyle w:val="ConsPlusNonformat"/>
        <w:rPr/>
      </w:pPr>
      <w:r>
        <w:rPr/>
        <w:t>├──────────────────┴───────┴────────────────┴─────────────┴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2. Требования по безопасности                                            │</w:t>
      </w:r>
    </w:p>
    <w:p>
      <w:pPr>
        <w:pStyle w:val="ConsPlusNonformat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2.1. Службы спасения и меры безопасности                                 │</w:t>
      </w:r>
    </w:p>
    <w:p>
      <w:pPr>
        <w:pStyle w:val="ConsPlusNonformat"/>
        <w:rPr/>
      </w:pPr>
      <w:r>
        <w:rPr/>
        <w:t>├──────────────────┬───────┬────────────────┬─────────────┬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Наличие           │Да     │Да              │Да           │Да             │</w:t>
      </w:r>
    </w:p>
    <w:p>
      <w:pPr>
        <w:pStyle w:val="ConsPlusNonformat"/>
        <w:rPr/>
      </w:pPr>
      <w:r>
        <w:rPr/>
        <w:t>│</w:t>
      </w:r>
      <w:r>
        <w:rPr/>
        <w:t>специализированной│      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/>
        <w:t>горноспасательной │      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/>
        <w:t>команды с         │      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/>
        <w:t>необходимым       │      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/>
        <w:t>оборудованием в   │      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/>
        <w:t>случае, когда     │      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/>
        <w:t>трасса открыта    │       │                │             │               │</w:t>
      </w:r>
    </w:p>
    <w:p>
      <w:pPr>
        <w:pStyle w:val="ConsPlusNonformat"/>
        <w:rPr/>
      </w:pPr>
      <w:r>
        <w:rPr/>
        <w:t>├──────────────────┼───────┼────────────────┼─────────────┼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Наличие в регионе │Да     │Да              │Да           │Да             │</w:t>
      </w:r>
    </w:p>
    <w:p>
      <w:pPr>
        <w:pStyle w:val="ConsPlusNonformat"/>
        <w:rPr/>
      </w:pPr>
      <w:r>
        <w:rPr/>
        <w:t>│</w:t>
      </w:r>
      <w:r>
        <w:rPr/>
        <w:t>подразделения     │      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/>
        <w:t>горноспасательной │      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/>
        <w:t>службы для        │      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/>
        <w:t>оказания помощи в │      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/>
        <w:t>чрезвычайных      │      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/>
        <w:t>ситуациях         │      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/>
        <w:t>круглосуточно     │       │                │             │               │</w:t>
      </w:r>
    </w:p>
    <w:p>
      <w:pPr>
        <w:pStyle w:val="ConsPlusNonformat"/>
        <w:rPr/>
      </w:pPr>
      <w:r>
        <w:rPr/>
        <w:t>├──────────────────┼───────┼────────────────┼─────────────┼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Обеспечение       │Да     │Да              │Да           │Да             │</w:t>
      </w:r>
    </w:p>
    <w:p>
      <w:pPr>
        <w:pStyle w:val="ConsPlusNonformat"/>
        <w:rPr/>
      </w:pPr>
      <w:r>
        <w:rPr/>
        <w:t>│</w:t>
      </w:r>
      <w:r>
        <w:rPr/>
        <w:t>медицинской       │      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/>
        <w:t>помощью           │       │                │             │               │</w:t>
      </w:r>
    </w:p>
    <w:p>
      <w:pPr>
        <w:pStyle w:val="ConsPlusNonformat"/>
        <w:rPr/>
      </w:pPr>
      <w:r>
        <w:rPr/>
        <w:t>├──────────────────┼───────┼────────────────┼─────────────┼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Обеспечение       │Да     │Да              │Да           │Да             │</w:t>
      </w:r>
    </w:p>
    <w:p>
      <w:pPr>
        <w:pStyle w:val="ConsPlusNonformat"/>
        <w:rPr/>
      </w:pPr>
      <w:r>
        <w:rPr/>
        <w:t>│</w:t>
      </w:r>
      <w:r>
        <w:rPr/>
        <w:t>службой           │      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/>
        <w:t>безопасности      │       │                │             │               │</w:t>
      </w:r>
    </w:p>
    <w:p>
      <w:pPr>
        <w:pStyle w:val="ConsPlusNonformat"/>
        <w:rPr/>
      </w:pPr>
      <w:r>
        <w:rPr/>
        <w:t>├──────────────────┼───────┼────────────────┼─────────────┼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Регулярное        │Нет    │Да              │Да           │Да             │</w:t>
      </w:r>
    </w:p>
    <w:p>
      <w:pPr>
        <w:pStyle w:val="ConsPlusNonformat"/>
        <w:rPr/>
      </w:pPr>
      <w:r>
        <w:rPr/>
        <w:t>│</w:t>
      </w:r>
      <w:r>
        <w:rPr/>
        <w:t>наблюдение и      │      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/>
        <w:t>исследование      │      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/>
        <w:t>снежного покрова  │      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/>
        <w:t>на предмет        │      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/>
        <w:t>существующей      │      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/>
        <w:t>опасности лавин   │       │                │             │               │</w:t>
      </w:r>
    </w:p>
    <w:p>
      <w:pPr>
        <w:pStyle w:val="ConsPlusNonformat"/>
        <w:rPr/>
      </w:pPr>
      <w:r>
        <w:rPr/>
        <w:t>├──────────────────┼───────┼────────────────┼─────────────┼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Обеспечение       │Да     │Да              │Да           │Да             │</w:t>
      </w:r>
    </w:p>
    <w:p>
      <w:pPr>
        <w:pStyle w:val="ConsPlusNonformat"/>
        <w:rPr/>
      </w:pPr>
      <w:r>
        <w:rPr/>
        <w:t>│</w:t>
      </w:r>
      <w:r>
        <w:rPr/>
        <w:t>необходимым       │      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/>
        <w:t>оборудованием для │      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/>
        <w:t>поддержания трасс │      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/>
        <w:t>трамбовочными и   │      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/>
        <w:t>транспортными     │      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/>
        <w:t>машинами для      │      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/>
        <w:t>обработки снега   │       │                │             │               │</w:t>
      </w:r>
    </w:p>
    <w:p>
      <w:pPr>
        <w:pStyle w:val="ConsPlusNonformat"/>
        <w:rPr/>
      </w:pPr>
      <w:r>
        <w:rPr/>
        <w:t>├──────────────────┼───────┼────────────────┼─────────────┼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Закрытие трасс    │Да     │Да              │Да           │Да             │</w:t>
      </w:r>
    </w:p>
    <w:p>
      <w:pPr>
        <w:pStyle w:val="ConsPlusNonformat"/>
        <w:rPr/>
      </w:pPr>
      <w:r>
        <w:rPr/>
        <w:t>│</w:t>
      </w:r>
      <w:r>
        <w:rPr/>
        <w:t>сообразно рабочему│      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/>
        <w:t>времени           │      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/>
        <w:t>обслуживающих     │      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/>
        <w:t>трассы канатных   │      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/>
        <w:t>дорог             │       │                │             │               │</w:t>
      </w:r>
    </w:p>
    <w:p>
      <w:pPr>
        <w:pStyle w:val="ConsPlusNonformat"/>
        <w:rPr/>
      </w:pPr>
      <w:r>
        <w:rPr/>
        <w:t>├──────────────────┼───────┼────────────────┼─────────────┼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Закрытие трасс в  │Да     │Да              │Да           │Да             │</w:t>
      </w:r>
    </w:p>
    <w:p>
      <w:pPr>
        <w:pStyle w:val="ConsPlusNonformat"/>
        <w:rPr/>
      </w:pPr>
      <w:r>
        <w:rPr/>
        <w:t>│</w:t>
      </w:r>
      <w:r>
        <w:rPr/>
        <w:t>случаях проведения│      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/>
        <w:t>соревнований,     │      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/>
        <w:t>тренировок и      │      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/>
        <w:t>других мероприятий│       │                │             │               │</w:t>
      </w:r>
    </w:p>
    <w:p>
      <w:pPr>
        <w:pStyle w:val="ConsPlusNonformat"/>
        <w:rPr/>
      </w:pPr>
      <w:r>
        <w:rPr/>
        <w:t>├──────────────────┼───────┼────────────────┼─────────────┼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Принятие мер для  │Нет    │Да              │Да           │Да             │</w:t>
      </w:r>
    </w:p>
    <w:p>
      <w:pPr>
        <w:pStyle w:val="ConsPlusNonformat"/>
        <w:rPr/>
      </w:pPr>
      <w:r>
        <w:rPr/>
        <w:t>│</w:t>
      </w:r>
      <w:r>
        <w:rPr/>
        <w:t>искусственного    │      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/>
        <w:t>схода лавин в     │      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/>
        <w:t>особо опасных     │      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/>
        <w:t>участках          │       │                │             │               │</w:t>
      </w:r>
    </w:p>
    <w:p>
      <w:pPr>
        <w:pStyle w:val="ConsPlusNonformat"/>
        <w:rPr/>
      </w:pPr>
      <w:r>
        <w:rPr/>
        <w:t>├──────────────────┼───────┼────────────────┼─────────────┼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Закрытие трасс    │Да     │Да              │Да           │Да             │</w:t>
      </w:r>
    </w:p>
    <w:p>
      <w:pPr>
        <w:pStyle w:val="ConsPlusNonformat"/>
        <w:rPr/>
      </w:pPr>
      <w:r>
        <w:rPr/>
        <w:t>│</w:t>
      </w:r>
      <w:r>
        <w:rPr/>
        <w:t>сообразно погодным│      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/>
        <w:t>условиям и        │      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/>
        <w:t>существующей      │      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/>
        <w:t>опасности схода   │      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/>
        <w:t>лавин             │       │                │             │               │</w:t>
      </w:r>
    </w:p>
    <w:p>
      <w:pPr>
        <w:pStyle w:val="ConsPlusNonformat"/>
        <w:rPr/>
      </w:pPr>
      <w:r>
        <w:rPr/>
        <w:t>├──────────────────┼───────┼────────────────┼─────────────┼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Обозначение мест, │Да     │Да              │Да           │Да             │</w:t>
      </w:r>
    </w:p>
    <w:p>
      <w:pPr>
        <w:pStyle w:val="ConsPlusNonformat"/>
        <w:rPr/>
      </w:pPr>
      <w:r>
        <w:rPr/>
        <w:t>│</w:t>
      </w:r>
      <w:r>
        <w:rPr/>
        <w:t>в которых трассы  │      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/>
        <w:t>пересекаются      │       │                │             │               │</w:t>
      </w:r>
    </w:p>
    <w:p>
      <w:pPr>
        <w:pStyle w:val="ConsPlusNonformat"/>
        <w:rPr/>
      </w:pPr>
      <w:r>
        <w:rPr/>
        <w:t>├──────────────────┼───────┼────────────────┼─────────────┼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Наличие отдельных │Да     │На легких       │Нет          │Нет            │</w:t>
      </w:r>
    </w:p>
    <w:p>
      <w:pPr>
        <w:pStyle w:val="ConsPlusNonformat"/>
        <w:rPr/>
      </w:pPr>
      <w:r>
        <w:rPr/>
        <w:t>│</w:t>
      </w:r>
      <w:r>
        <w:rPr/>
        <w:t>трасс для саней,  │       │участках        │             │               │</w:t>
      </w:r>
    </w:p>
    <w:p>
      <w:pPr>
        <w:pStyle w:val="ConsPlusNonformat"/>
        <w:rPr/>
      </w:pPr>
      <w:r>
        <w:rPr/>
        <w:t>│</w:t>
      </w:r>
      <w:r>
        <w:rPr/>
        <w:t>дорог для         │      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/>
        <w:t>пешеходов с       │      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/>
        <w:t>необходимым       │      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/>
        <w:t>уровнем           │       │                │             │               │</w:t>
      </w:r>
    </w:p>
    <w:p>
      <w:pPr>
        <w:pStyle w:val="ConsPlusNonformat"/>
        <w:rPr/>
      </w:pPr>
      <w:r>
        <w:rPr/>
        <w:t>│</w:t>
      </w:r>
      <w:r>
        <w:rPr/>
        <w:t>безопасности      │       │                │             │               │</w:t>
      </w:r>
    </w:p>
    <w:p>
      <w:pPr>
        <w:pStyle w:val="ConsPlusNonformat"/>
        <w:rPr/>
      </w:pPr>
      <w:r>
        <w:rPr/>
        <w:t>├──────────────────┴───────┴────────────────┴─────────────┴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2.2. Канатные дороги, отвечающие требованиям нормативных актов,          │</w:t>
      </w:r>
    </w:p>
    <w:p>
      <w:pPr>
        <w:pStyle w:val="ConsPlusNonformat"/>
        <w:rPr/>
      </w:pPr>
      <w:r>
        <w:rPr/>
        <w:t>│</w:t>
      </w:r>
      <w:r>
        <w:rPr/>
        <w:t>касающихся требований к канатным дорогам по перевозке людей              │</w:t>
      </w:r>
    </w:p>
    <w:p>
      <w:pPr>
        <w:pStyle w:val="ConsPlusNonformat"/>
        <w:rPr/>
      </w:pPr>
      <w:r>
        <w:rPr/>
        <w:t>├──────────────────┬───────┬─────────────────┬────────────┬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Меры обеспечения  │Да     │Да               │Да          │Да             │</w:t>
      </w:r>
    </w:p>
    <w:p>
      <w:pPr>
        <w:pStyle w:val="ConsPlusNonformat"/>
        <w:rPr/>
      </w:pPr>
      <w:r>
        <w:rPr/>
        <w:t>│</w:t>
      </w:r>
      <w:r>
        <w:rPr/>
        <w:t>безопасности      │       │                 │            │               │</w:t>
      </w:r>
    </w:p>
    <w:p>
      <w:pPr>
        <w:pStyle w:val="ConsPlusNonformat"/>
        <w:rPr/>
      </w:pPr>
      <w:r>
        <w:rPr/>
        <w:t>│</w:t>
      </w:r>
      <w:r>
        <w:rPr/>
        <w:t>туристов,         │       │                 │            │               │</w:t>
      </w:r>
    </w:p>
    <w:p>
      <w:pPr>
        <w:pStyle w:val="ConsPlusNonformat"/>
        <w:rPr/>
      </w:pPr>
      <w:r>
        <w:rPr/>
        <w:t>│</w:t>
      </w:r>
      <w:r>
        <w:rPr/>
        <w:t>обслуживающего    │       │                 │            │               │</w:t>
      </w:r>
    </w:p>
    <w:p>
      <w:pPr>
        <w:pStyle w:val="ConsPlusNonformat"/>
        <w:rPr/>
      </w:pPr>
      <w:r>
        <w:rPr/>
        <w:t>│</w:t>
      </w:r>
      <w:r>
        <w:rPr/>
        <w:t>персонала, зданий │       │                 │            │               │</w:t>
      </w:r>
    </w:p>
    <w:p>
      <w:pPr>
        <w:pStyle w:val="ConsPlusNonformat"/>
        <w:rPr/>
      </w:pPr>
      <w:r>
        <w:rPr/>
        <w:t>│</w:t>
      </w:r>
      <w:r>
        <w:rPr/>
        <w:t>и сооружений      │       │                 │            │               │</w:t>
      </w:r>
    </w:p>
    <w:p>
      <w:pPr>
        <w:pStyle w:val="ConsPlusNonformat"/>
        <w:rPr/>
      </w:pPr>
      <w:r>
        <w:rPr/>
        <w:t>├──────────────────┼───────┼─────────────────┼────────────┼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Расположение в    │Да     │Да               │Да          │Да             │</w:t>
      </w:r>
    </w:p>
    <w:p>
      <w:pPr>
        <w:pStyle w:val="ConsPlusNonformat"/>
        <w:rPr/>
      </w:pPr>
      <w:r>
        <w:rPr/>
        <w:t>│</w:t>
      </w:r>
      <w:r>
        <w:rPr/>
        <w:t>местах, которые не│       │                 │            │               │</w:t>
      </w:r>
    </w:p>
    <w:p>
      <w:pPr>
        <w:pStyle w:val="ConsPlusNonformat"/>
        <w:rPr/>
      </w:pPr>
      <w:r>
        <w:rPr/>
        <w:t>│</w:t>
      </w:r>
      <w:r>
        <w:rPr/>
        <w:t>подвергаются      │       │                 │            │               │</w:t>
      </w:r>
    </w:p>
    <w:p>
      <w:pPr>
        <w:pStyle w:val="ConsPlusNonformat"/>
        <w:rPr/>
      </w:pPr>
      <w:r>
        <w:rPr/>
        <w:t>│</w:t>
      </w:r>
      <w:r>
        <w:rPr/>
        <w:t>опасности: лавин, │       │                 │            │               │</w:t>
      </w:r>
    </w:p>
    <w:p>
      <w:pPr>
        <w:pStyle w:val="ConsPlusNonformat"/>
        <w:rPr/>
      </w:pPr>
      <w:r>
        <w:rPr/>
        <w:t>│</w:t>
      </w:r>
      <w:r>
        <w:rPr/>
        <w:t>падающих камней,  │       │                 │            │               │</w:t>
      </w:r>
    </w:p>
    <w:p>
      <w:pPr>
        <w:pStyle w:val="ConsPlusNonformat"/>
        <w:rPr/>
      </w:pPr>
      <w:r>
        <w:rPr/>
        <w:t>│</w:t>
      </w:r>
      <w:r>
        <w:rPr/>
        <w:t>оползней,         │       │                 │            │               │</w:t>
      </w:r>
    </w:p>
    <w:p>
      <w:pPr>
        <w:pStyle w:val="ConsPlusNonformat"/>
        <w:rPr/>
      </w:pPr>
      <w:r>
        <w:rPr/>
        <w:t>│</w:t>
      </w:r>
      <w:r>
        <w:rPr/>
        <w:t>паводков, грозовых│       │                 │            │               │</w:t>
      </w:r>
    </w:p>
    <w:p>
      <w:pPr>
        <w:pStyle w:val="ConsPlusNonformat"/>
        <w:rPr/>
      </w:pPr>
      <w:r>
        <w:rPr/>
        <w:t>│</w:t>
      </w:r>
      <w:r>
        <w:rPr/>
        <w:t>ветров            │       │                 │            │               │</w:t>
      </w:r>
    </w:p>
    <w:p>
      <w:pPr>
        <w:pStyle w:val="ConsPlusNonformat"/>
        <w:rPr/>
      </w:pPr>
      <w:r>
        <w:rPr/>
        <w:t>├──────────────────┼───────┼─────────────────┼────────────┼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Наличие           │Да     │Да               │Да          │Да             │</w:t>
      </w:r>
    </w:p>
    <w:p>
      <w:pPr>
        <w:pStyle w:val="ConsPlusNonformat"/>
        <w:rPr/>
      </w:pPr>
      <w:r>
        <w:rPr/>
        <w:t>│</w:t>
      </w:r>
      <w:r>
        <w:rPr/>
        <w:t>квалифицированного│       │                 │            │               │</w:t>
      </w:r>
    </w:p>
    <w:p>
      <w:pPr>
        <w:pStyle w:val="ConsPlusNonformat"/>
        <w:rPr/>
      </w:pPr>
      <w:r>
        <w:rPr/>
        <w:t>│</w:t>
      </w:r>
      <w:r>
        <w:rPr/>
        <w:t>обслуживающего    │       │                 │            │               │</w:t>
      </w:r>
    </w:p>
    <w:p>
      <w:pPr>
        <w:pStyle w:val="ConsPlusNonformat"/>
        <w:rPr/>
      </w:pPr>
      <w:r>
        <w:rPr/>
        <w:t>│</w:t>
      </w:r>
      <w:r>
        <w:rPr/>
        <w:t>персонала         │       │                 │            │               │</w:t>
      </w:r>
    </w:p>
    <w:p>
      <w:pPr>
        <w:pStyle w:val="ConsPlusNonformat"/>
        <w:rPr/>
      </w:pPr>
      <w:r>
        <w:rPr/>
        <w:t>├──────────────────┼───────┼─────────────────┼────────────┼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Обеспечение       │Да     │Да               │Да          │Да             │</w:t>
      </w:r>
    </w:p>
    <w:p>
      <w:pPr>
        <w:pStyle w:val="ConsPlusNonformat"/>
        <w:rPr/>
      </w:pPr>
      <w:r>
        <w:rPr/>
        <w:t>│</w:t>
      </w:r>
      <w:r>
        <w:rPr/>
        <w:t>необходимого      │       │                 │            │               │</w:t>
      </w:r>
    </w:p>
    <w:p>
      <w:pPr>
        <w:pStyle w:val="ConsPlusNonformat"/>
        <w:rPr/>
      </w:pPr>
      <w:r>
        <w:rPr/>
        <w:t>│</w:t>
      </w:r>
      <w:r>
        <w:rPr/>
        <w:t>уровня            │       │                 │            │               │</w:t>
      </w:r>
    </w:p>
    <w:p>
      <w:pPr>
        <w:pStyle w:val="ConsPlusNonformat"/>
        <w:rPr/>
      </w:pPr>
      <w:r>
        <w:rPr/>
        <w:t>│</w:t>
      </w:r>
      <w:r>
        <w:rPr/>
        <w:t>безопасности      │       │                 │            │               │</w:t>
      </w:r>
    </w:p>
    <w:p>
      <w:pPr>
        <w:pStyle w:val="ConsPlusNonformat"/>
        <w:rPr/>
      </w:pPr>
      <w:r>
        <w:rPr/>
        <w:t>│</w:t>
      </w:r>
      <w:r>
        <w:rPr/>
        <w:t>сооружений и      │       │                 │            │               │</w:t>
      </w:r>
    </w:p>
    <w:p>
      <w:pPr>
        <w:pStyle w:val="ConsPlusNonformat"/>
        <w:rPr/>
      </w:pPr>
      <w:r>
        <w:rPr/>
        <w:t>│</w:t>
      </w:r>
      <w:r>
        <w:rPr/>
        <w:t>несущих           │       │                 │            │               │</w:t>
      </w:r>
    </w:p>
    <w:p>
      <w:pPr>
        <w:pStyle w:val="ConsPlusNonformat"/>
        <w:rPr/>
      </w:pPr>
      <w:r>
        <w:rPr/>
        <w:t>│</w:t>
      </w:r>
      <w:r>
        <w:rPr/>
        <w:t>конструкций       │       │                 │            │               │</w:t>
      </w:r>
    </w:p>
    <w:p>
      <w:pPr>
        <w:pStyle w:val="ConsPlusNonformat"/>
        <w:rPr/>
      </w:pPr>
      <w:r>
        <w:rPr/>
        <w:t>├──────────────────┼───────┼─────────────────┼────────────┼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Обеспечение       │Да     │Да               │Да          │Да             │</w:t>
      </w:r>
    </w:p>
    <w:p>
      <w:pPr>
        <w:pStyle w:val="ConsPlusNonformat"/>
        <w:rPr/>
      </w:pPr>
      <w:r>
        <w:rPr/>
        <w:t>│</w:t>
      </w:r>
      <w:r>
        <w:rPr/>
        <w:t>необходимого      │       │                 │            │               │</w:t>
      </w:r>
    </w:p>
    <w:p>
      <w:pPr>
        <w:pStyle w:val="ConsPlusNonformat"/>
        <w:rPr/>
      </w:pPr>
      <w:r>
        <w:rPr/>
        <w:t>│</w:t>
      </w:r>
      <w:r>
        <w:rPr/>
        <w:t>уровня            │       │                 │            │               │</w:t>
      </w:r>
    </w:p>
    <w:p>
      <w:pPr>
        <w:pStyle w:val="ConsPlusNonformat"/>
        <w:rPr/>
      </w:pPr>
      <w:r>
        <w:rPr/>
        <w:t>│</w:t>
      </w:r>
      <w:r>
        <w:rPr/>
        <w:t>безопасности      │       │                 │            │               │</w:t>
      </w:r>
    </w:p>
    <w:p>
      <w:pPr>
        <w:pStyle w:val="ConsPlusNonformat"/>
        <w:rPr/>
      </w:pPr>
      <w:r>
        <w:rPr/>
        <w:t>│</w:t>
      </w:r>
      <w:r>
        <w:rPr/>
        <w:t>канатных дорог    │       │                 │            │               │</w:t>
      </w:r>
    </w:p>
    <w:p>
      <w:pPr>
        <w:pStyle w:val="ConsPlusNonformat"/>
        <w:rPr/>
      </w:pPr>
      <w:r>
        <w:rPr/>
        <w:t>│</w:t>
      </w:r>
      <w:r>
        <w:rPr/>
        <w:t>путем ограждения  │       │                 │            │               │</w:t>
      </w:r>
    </w:p>
    <w:p>
      <w:pPr>
        <w:pStyle w:val="ConsPlusNonformat"/>
        <w:rPr/>
      </w:pPr>
      <w:r>
        <w:rPr/>
        <w:t>│</w:t>
      </w:r>
      <w:r>
        <w:rPr/>
        <w:t>сеткой и          │       │                 │            │               │</w:t>
      </w:r>
    </w:p>
    <w:p>
      <w:pPr>
        <w:pStyle w:val="ConsPlusNonformat"/>
        <w:rPr/>
      </w:pPr>
      <w:r>
        <w:rPr/>
        <w:t>│</w:t>
      </w:r>
      <w:r>
        <w:rPr/>
        <w:t>изолированием     │       │                 │            │               │</w:t>
      </w:r>
    </w:p>
    <w:p>
      <w:pPr>
        <w:pStyle w:val="ConsPlusNonformat"/>
        <w:rPr/>
      </w:pPr>
      <w:r>
        <w:rPr/>
        <w:t>│</w:t>
      </w:r>
      <w:r>
        <w:rPr/>
        <w:t>матрацами в       │       │                 │            │               │</w:t>
      </w:r>
    </w:p>
    <w:p>
      <w:pPr>
        <w:pStyle w:val="ConsPlusNonformat"/>
        <w:rPr/>
      </w:pPr>
      <w:r>
        <w:rPr/>
        <w:t>│</w:t>
      </w:r>
      <w:r>
        <w:rPr/>
        <w:t>местах, где       │       │                 │            │               │</w:t>
      </w:r>
    </w:p>
    <w:p>
      <w:pPr>
        <w:pStyle w:val="ConsPlusNonformat"/>
        <w:rPr/>
      </w:pPr>
      <w:r>
        <w:rPr/>
        <w:t>│</w:t>
      </w:r>
      <w:r>
        <w:rPr/>
        <w:t>канатные дороги   │       │                 │            │               │</w:t>
      </w:r>
    </w:p>
    <w:p>
      <w:pPr>
        <w:pStyle w:val="ConsPlusNonformat"/>
        <w:rPr/>
      </w:pPr>
      <w:r>
        <w:rPr/>
        <w:t>│</w:t>
      </w:r>
      <w:r>
        <w:rPr/>
        <w:t>пересекают лыжную │       │                 │            │               │</w:t>
      </w:r>
    </w:p>
    <w:p>
      <w:pPr>
        <w:pStyle w:val="ConsPlusNonformat"/>
        <w:rPr/>
      </w:pPr>
      <w:r>
        <w:rPr/>
        <w:t>│</w:t>
      </w:r>
      <w:r>
        <w:rPr/>
        <w:t>трассу            │       │                 │            │               │</w:t>
      </w:r>
    </w:p>
    <w:p>
      <w:pPr>
        <w:pStyle w:val="ConsPlusNonformat"/>
        <w:rPr/>
      </w:pPr>
      <w:r>
        <w:rPr/>
        <w:t>├──────────────────┼───────┼─────────────────┼────────────┼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Наличие знаков о  │Да     │Да               │Да          │Да             │</w:t>
      </w:r>
    </w:p>
    <w:p>
      <w:pPr>
        <w:pStyle w:val="ConsPlusNonformat"/>
        <w:rPr/>
      </w:pPr>
      <w:r>
        <w:rPr/>
        <w:t>│</w:t>
      </w:r>
      <w:r>
        <w:rPr/>
        <w:t>канатных дорогах  │       │                 │            │               │</w:t>
      </w:r>
    </w:p>
    <w:p>
      <w:pPr>
        <w:pStyle w:val="ConsPlusNonformat"/>
        <w:rPr/>
      </w:pPr>
      <w:r>
        <w:rPr/>
        <w:t>├──────────────────┴───────┴─────────────────┴────────────┴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2.3. Обеспечение сетками, матрацами и столбами                           │</w:t>
      </w:r>
    </w:p>
    <w:p>
      <w:pPr>
        <w:pStyle w:val="ConsPlusNonformat"/>
        <w:rPr/>
      </w:pPr>
      <w:r>
        <w:rPr/>
        <w:t>├──────────────────┬───────┬─────────────────┬────────────┬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На учебных трассах│Да     │Нет              │Нет         │Нет            │</w:t>
      </w:r>
    </w:p>
    <w:p>
      <w:pPr>
        <w:pStyle w:val="ConsPlusNonformat"/>
        <w:rPr/>
      </w:pPr>
      <w:r>
        <w:rPr/>
        <w:t>│</w:t>
      </w:r>
      <w:r>
        <w:rPr/>
        <w:t>для начинающих и  │       │                 │            │               │</w:t>
      </w:r>
    </w:p>
    <w:p>
      <w:pPr>
        <w:pStyle w:val="ConsPlusNonformat"/>
        <w:rPr/>
      </w:pPr>
      <w:r>
        <w:rPr/>
        <w:t>│</w:t>
      </w:r>
      <w:r>
        <w:rPr/>
        <w:t>для детских лыжных│       │                 │            │               │</w:t>
      </w:r>
    </w:p>
    <w:p>
      <w:pPr>
        <w:pStyle w:val="ConsPlusNonformat"/>
        <w:rPr/>
      </w:pPr>
      <w:r>
        <w:rPr/>
        <w:t>│</w:t>
      </w:r>
      <w:r>
        <w:rPr/>
        <w:t>школ              │       │                 │            │               │</w:t>
      </w:r>
    </w:p>
    <w:p>
      <w:pPr>
        <w:pStyle w:val="ConsPlusNonformat"/>
        <w:rPr/>
      </w:pPr>
      <w:r>
        <w:rPr/>
        <w:t>├──────────────────┼───────┼─────────────────┼────────────┼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На суженных       │Да     │Да               │Да          │Да             │</w:t>
      </w:r>
    </w:p>
    <w:p>
      <w:pPr>
        <w:pStyle w:val="ConsPlusNonformat"/>
        <w:rPr/>
      </w:pPr>
      <w:r>
        <w:rPr/>
        <w:t>│</w:t>
      </w:r>
      <w:r>
        <w:rPr/>
        <w:t>участках трассы в │       │                 │            │               │</w:t>
      </w:r>
    </w:p>
    <w:p>
      <w:pPr>
        <w:pStyle w:val="ConsPlusNonformat"/>
        <w:rPr/>
      </w:pPr>
      <w:r>
        <w:rPr/>
        <w:t>│</w:t>
      </w:r>
      <w:r>
        <w:rPr/>
        <w:t>лесной местности  │       │                 │            │               │</w:t>
      </w:r>
    </w:p>
    <w:p>
      <w:pPr>
        <w:pStyle w:val="ConsPlusNonformat"/>
        <w:rPr/>
      </w:pPr>
      <w:r>
        <w:rPr/>
        <w:t>├──────────────────┼───────┼─────────────────┼────────────┼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На участках       │Да     │Да               │Да          │Да             │</w:t>
      </w:r>
    </w:p>
    <w:p>
      <w:pPr>
        <w:pStyle w:val="ConsPlusNonformat"/>
        <w:rPr/>
      </w:pPr>
      <w:r>
        <w:rPr/>
        <w:t>│</w:t>
      </w:r>
      <w:r>
        <w:rPr/>
        <w:t>трассы, на которых│       │                 │            │               │</w:t>
      </w:r>
    </w:p>
    <w:p>
      <w:pPr>
        <w:pStyle w:val="ConsPlusNonformat"/>
        <w:rPr/>
      </w:pPr>
      <w:r>
        <w:rPr/>
        <w:t>│</w:t>
      </w:r>
      <w:r>
        <w:rPr/>
        <w:t>существует        │       │                 │            │               │</w:t>
      </w:r>
    </w:p>
    <w:p>
      <w:pPr>
        <w:pStyle w:val="ConsPlusNonformat"/>
        <w:rPr/>
      </w:pPr>
      <w:r>
        <w:rPr/>
        <w:t>│</w:t>
      </w:r>
      <w:r>
        <w:rPr/>
        <w:t>опасность выйти за│       │                 │            │               │</w:t>
      </w:r>
    </w:p>
    <w:p>
      <w:pPr>
        <w:pStyle w:val="ConsPlusNonformat"/>
        <w:rPr/>
      </w:pPr>
      <w:r>
        <w:rPr/>
        <w:t>│</w:t>
      </w:r>
      <w:r>
        <w:rPr/>
        <w:t>ее пределы        │       │                 │            │               │</w:t>
      </w:r>
    </w:p>
    <w:p>
      <w:pPr>
        <w:pStyle w:val="ConsPlusNonformat"/>
        <w:rPr/>
      </w:pPr>
      <w:r>
        <w:rPr/>
        <w:t>├──────────────────┼───────┼─────────────────┼────────────┼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На участках, на   │Да     │Да               │Да          │Да             │</w:t>
      </w:r>
    </w:p>
    <w:p>
      <w:pPr>
        <w:pStyle w:val="ConsPlusNonformat"/>
        <w:rPr/>
      </w:pPr>
      <w:r>
        <w:rPr/>
        <w:t>│</w:t>
      </w:r>
      <w:r>
        <w:rPr/>
        <w:t>которых запрещено │       │                 │            │               │</w:t>
      </w:r>
    </w:p>
    <w:p>
      <w:pPr>
        <w:pStyle w:val="ConsPlusNonformat"/>
        <w:rPr/>
      </w:pPr>
      <w:r>
        <w:rPr/>
        <w:t>│</w:t>
      </w:r>
      <w:r>
        <w:rPr/>
        <w:t>переходить через  │       │                 │            │               │</w:t>
      </w:r>
    </w:p>
    <w:p>
      <w:pPr>
        <w:pStyle w:val="ConsPlusNonformat"/>
        <w:rPr/>
      </w:pPr>
      <w:r>
        <w:rPr/>
        <w:t>│</w:t>
      </w:r>
      <w:r>
        <w:rPr/>
        <w:t>трассы            │       │                 │            │               │</w:t>
      </w:r>
    </w:p>
    <w:p>
      <w:pPr>
        <w:pStyle w:val="ConsPlusNonformat"/>
        <w:rPr/>
      </w:pPr>
      <w:r>
        <w:rPr/>
        <w:t>├──────────────────┼───────┼─────────────────┼────────────┼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Изолирование      │Да     │Да               │Да          │Да             │</w:t>
      </w:r>
    </w:p>
    <w:p>
      <w:pPr>
        <w:pStyle w:val="ConsPlusNonformat"/>
        <w:rPr/>
      </w:pPr>
      <w:r>
        <w:rPr/>
        <w:t>│</w:t>
      </w:r>
      <w:r>
        <w:rPr/>
        <w:t>опасных участков  │       │                 │            │               │</w:t>
      </w:r>
    </w:p>
    <w:p>
      <w:pPr>
        <w:pStyle w:val="ConsPlusNonformat"/>
        <w:rPr/>
      </w:pPr>
      <w:r>
        <w:rPr/>
        <w:t>│</w:t>
      </w:r>
      <w:r>
        <w:rPr/>
        <w:t>трассы            │       │                 │            │               │</w:t>
      </w:r>
    </w:p>
    <w:p>
      <w:pPr>
        <w:pStyle w:val="ConsPlusNonformat"/>
        <w:rPr/>
      </w:pPr>
      <w:r>
        <w:rPr/>
        <w:t>├──────────────────┴───────┴─────────────────┴────────────┴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3. Требования по информационному обеспечению (информационные табло на    │</w:t>
      </w:r>
    </w:p>
    <w:p>
      <w:pPr>
        <w:pStyle w:val="ConsPlusNonformat"/>
        <w:rPr/>
      </w:pPr>
      <w:r>
        <w:rPr/>
        <w:t>│</w:t>
      </w:r>
      <w:r>
        <w:rPr/>
        <w:t>подходах к трассам с информацией)                                        │</w:t>
      </w:r>
    </w:p>
    <w:p>
      <w:pPr>
        <w:pStyle w:val="ConsPlusNonformat"/>
        <w:rPr/>
      </w:pPr>
      <w:r>
        <w:rPr/>
        <w:t>├──────────────────┬───────┬─────────────────┬────────────┬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Об имеющейся сетке│Да     │Да               │Да          │Да             │</w:t>
      </w:r>
    </w:p>
    <w:p>
      <w:pPr>
        <w:pStyle w:val="ConsPlusNonformat"/>
        <w:rPr/>
      </w:pPr>
      <w:r>
        <w:rPr/>
        <w:t>│</w:t>
      </w:r>
      <w:r>
        <w:rPr/>
        <w:t>канатных дорог    │       │                 │            │               │</w:t>
      </w:r>
    </w:p>
    <w:p>
      <w:pPr>
        <w:pStyle w:val="ConsPlusNonformat"/>
        <w:rPr/>
      </w:pPr>
      <w:r>
        <w:rPr/>
        <w:t>├──────────────────┼───────┼─────────────────┼────────────┼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Об используемых   │Да     │Да               │Да          │Да             │</w:t>
      </w:r>
    </w:p>
    <w:p>
      <w:pPr>
        <w:pStyle w:val="ConsPlusNonformat"/>
        <w:rPr/>
      </w:pPr>
      <w:r>
        <w:rPr/>
        <w:t>│</w:t>
      </w:r>
      <w:r>
        <w:rPr/>
        <w:t>знаках            │       │                 │            │               │</w:t>
      </w:r>
    </w:p>
    <w:p>
      <w:pPr>
        <w:pStyle w:val="ConsPlusNonformat"/>
        <w:rPr/>
      </w:pPr>
      <w:r>
        <w:rPr/>
        <w:t>│</w:t>
      </w:r>
      <w:r>
        <w:rPr/>
        <w:t>(обозначениях) на │       │                 │            │               │</w:t>
      </w:r>
    </w:p>
    <w:p>
      <w:pPr>
        <w:pStyle w:val="ConsPlusNonformat"/>
        <w:rPr/>
      </w:pPr>
      <w:r>
        <w:rPr/>
        <w:t>│</w:t>
      </w:r>
      <w:r>
        <w:rPr/>
        <w:t>трассе            │       │                 │            │               │</w:t>
      </w:r>
    </w:p>
    <w:p>
      <w:pPr>
        <w:pStyle w:val="ConsPlusNonformat"/>
        <w:rPr/>
      </w:pPr>
      <w:r>
        <w:rPr/>
        <w:t>├──────────────────┼───────┼─────────────────┼────────────┼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О категории,      │Да     │Да               │Да          │Да             │</w:t>
      </w:r>
    </w:p>
    <w:p>
      <w:pPr>
        <w:pStyle w:val="ConsPlusNonformat"/>
        <w:rPr/>
      </w:pPr>
      <w:r>
        <w:rPr/>
        <w:t>│</w:t>
      </w:r>
      <w:r>
        <w:rPr/>
        <w:t>длине,            │       │                 │            │               │</w:t>
      </w:r>
    </w:p>
    <w:p>
      <w:pPr>
        <w:pStyle w:val="ConsPlusNonformat"/>
        <w:rPr/>
      </w:pPr>
      <w:r>
        <w:rPr/>
        <w:t>│</w:t>
      </w:r>
      <w:r>
        <w:rPr/>
        <w:t>расположении      │       │                 │            │               │</w:t>
      </w:r>
    </w:p>
    <w:p>
      <w:pPr>
        <w:pStyle w:val="ConsPlusNonformat"/>
        <w:rPr/>
      </w:pPr>
      <w:r>
        <w:rPr/>
        <w:t>│</w:t>
      </w:r>
      <w:r>
        <w:rPr/>
        <w:t>старта над уровнем│       │                 │            │               │</w:t>
      </w:r>
    </w:p>
    <w:p>
      <w:pPr>
        <w:pStyle w:val="ConsPlusNonformat"/>
        <w:rPr/>
      </w:pPr>
      <w:r>
        <w:rPr/>
        <w:t>│</w:t>
      </w:r>
      <w:r>
        <w:rPr/>
        <w:t>моря и денивеляция│       │                 │            │               │</w:t>
      </w:r>
    </w:p>
    <w:p>
      <w:pPr>
        <w:pStyle w:val="ConsPlusNonformat"/>
        <w:rPr/>
      </w:pPr>
      <w:r>
        <w:rPr/>
        <w:t>├──────────────────┼───────┼─────────────────┼────────────┼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Об имеющихся по   │Да     │Да               │Да          │Да             │</w:t>
      </w:r>
    </w:p>
    <w:p>
      <w:pPr>
        <w:pStyle w:val="ConsPlusNonformat"/>
        <w:rPr/>
      </w:pPr>
      <w:r>
        <w:rPr/>
        <w:t>│</w:t>
      </w:r>
      <w:r>
        <w:rPr/>
        <w:t>близости пунктах  │       │                 │            │               │</w:t>
      </w:r>
    </w:p>
    <w:p>
      <w:pPr>
        <w:pStyle w:val="ConsPlusNonformat"/>
        <w:rPr/>
      </w:pPr>
      <w:r>
        <w:rPr/>
        <w:t>│</w:t>
      </w:r>
      <w:r>
        <w:rPr/>
        <w:t>медицинской помощи│       │                 │            │               │</w:t>
      </w:r>
    </w:p>
    <w:p>
      <w:pPr>
        <w:pStyle w:val="ConsPlusNonformat"/>
        <w:rPr/>
      </w:pPr>
      <w:r>
        <w:rPr/>
        <w:t>│</w:t>
      </w:r>
      <w:r>
        <w:rPr/>
        <w:t>и спасательных    │       │                 │            │               │</w:t>
      </w:r>
    </w:p>
    <w:p>
      <w:pPr>
        <w:pStyle w:val="ConsPlusNonformat"/>
        <w:rPr/>
      </w:pPr>
      <w:r>
        <w:rPr/>
        <w:t>│</w:t>
      </w:r>
      <w:r>
        <w:rPr/>
        <w:t>службах           │       │                 │            │               │</w:t>
      </w:r>
    </w:p>
    <w:p>
      <w:pPr>
        <w:pStyle w:val="ConsPlusNonformat"/>
        <w:rPr/>
      </w:pPr>
      <w:r>
        <w:rPr/>
        <w:t>├──────────────────┼───────┼─────────────────┼────────────┼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Об опасности лавин│Да     │Да               │Да          │Да             │</w:t>
      </w:r>
    </w:p>
    <w:p>
      <w:pPr>
        <w:pStyle w:val="ConsPlusNonformat"/>
        <w:rPr/>
      </w:pPr>
      <w:r>
        <w:rPr/>
        <w:t>│</w:t>
      </w:r>
      <w:r>
        <w:rPr/>
        <w:t>и других природных│       │                 │            │               │</w:t>
      </w:r>
    </w:p>
    <w:p>
      <w:pPr>
        <w:pStyle w:val="ConsPlusNonformat"/>
        <w:rPr/>
      </w:pPr>
      <w:r>
        <w:rPr/>
        <w:t>│</w:t>
      </w:r>
      <w:r>
        <w:rPr/>
        <w:t>бедствий          │       │                 │            │               │</w:t>
      </w:r>
    </w:p>
    <w:p>
      <w:pPr>
        <w:pStyle w:val="ConsPlusNonformat"/>
        <w:rPr/>
      </w:pPr>
      <w:r>
        <w:rPr/>
        <w:t>├──────────────────┼───────┼─────────────────┼────────────┼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О предлагаемых    │Да     │Да               │Да          │Да             │</w:t>
      </w:r>
    </w:p>
    <w:p>
      <w:pPr>
        <w:pStyle w:val="ConsPlusNonformat"/>
        <w:rPr/>
      </w:pPr>
      <w:r>
        <w:rPr/>
        <w:t>│</w:t>
      </w:r>
      <w:r>
        <w:rPr/>
        <w:t>услугах и их месте│       │                 │            │               │</w:t>
      </w:r>
    </w:p>
    <w:p>
      <w:pPr>
        <w:pStyle w:val="ConsPlusNonformat"/>
        <w:rPr/>
      </w:pPr>
      <w:r>
        <w:rPr/>
        <w:t>│</w:t>
      </w:r>
      <w:r>
        <w:rPr/>
        <w:t>нахождения        │       │                 │            │               │</w:t>
      </w:r>
    </w:p>
    <w:p>
      <w:pPr>
        <w:pStyle w:val="ConsPlusNonformat"/>
        <w:rPr/>
      </w:pPr>
      <w:r>
        <w:rPr/>
        <w:t>├──────────────────┼───────┼─────────────────┼────────────┼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О температуре     │Да     │Да               │Да          │Да             │</w:t>
      </w:r>
    </w:p>
    <w:p>
      <w:pPr>
        <w:pStyle w:val="ConsPlusNonformat"/>
        <w:rPr/>
      </w:pPr>
      <w:r>
        <w:rPr/>
        <w:t>│</w:t>
      </w:r>
      <w:r>
        <w:rPr/>
        <w:t>воздуха           │       │                 │            │               │</w:t>
      </w:r>
    </w:p>
    <w:p>
      <w:pPr>
        <w:pStyle w:val="ConsPlusNonformat"/>
        <w:rPr/>
      </w:pPr>
      <w:r>
        <w:rPr/>
        <w:t>├──────────────────┼───────┼─────────────────┼────────────┼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О скорости ветра  │Да     │Да               │Да          │Да             │</w:t>
      </w:r>
    </w:p>
    <w:p>
      <w:pPr>
        <w:pStyle w:val="ConsPlusNonformat"/>
        <w:rPr/>
      </w:pPr>
      <w:r>
        <w:rPr/>
        <w:t>├──────────────────┼───────┼─────────────────┼────────────┼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О неработающих    │Да     │Да               │Да          │Да             │</w:t>
      </w:r>
    </w:p>
    <w:p>
      <w:pPr>
        <w:pStyle w:val="ConsPlusNonformat"/>
        <w:rPr/>
      </w:pPr>
      <w:r>
        <w:rPr/>
        <w:t>│</w:t>
      </w:r>
      <w:r>
        <w:rPr/>
        <w:t>канатных дорогах  │       │                 │            │               │</w:t>
      </w:r>
    </w:p>
    <w:p>
      <w:pPr>
        <w:pStyle w:val="ConsPlusNonformat"/>
        <w:rPr/>
      </w:pPr>
      <w:r>
        <w:rPr/>
        <w:t>├──────────────────┼───────┼─────────────────┼────────────┼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О толщине снежного│Да     │Да               │Да          │Да             │</w:t>
      </w:r>
    </w:p>
    <w:p>
      <w:pPr>
        <w:pStyle w:val="ConsPlusNonformat"/>
        <w:rPr/>
      </w:pPr>
      <w:r>
        <w:rPr/>
        <w:t>│</w:t>
      </w:r>
      <w:r>
        <w:rPr/>
        <w:t>покрова           │       │                 │            │               │</w:t>
      </w:r>
    </w:p>
    <w:p>
      <w:pPr>
        <w:pStyle w:val="ConsPlusNonformat"/>
        <w:rPr/>
      </w:pPr>
      <w:r>
        <w:rPr/>
        <w:t>├──────────────────┼───────┼─────────────────┼────────────┼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О неработающих    │Да     │Да               │Да          │Да             │</w:t>
      </w:r>
    </w:p>
    <w:p>
      <w:pPr>
        <w:pStyle w:val="ConsPlusNonformat"/>
        <w:rPr/>
      </w:pPr>
      <w:r>
        <w:rPr/>
        <w:t>│</w:t>
      </w:r>
      <w:r>
        <w:rPr/>
        <w:t>лыжных трассах    │       │                 │            │               │</w:t>
      </w:r>
    </w:p>
    <w:p>
      <w:pPr>
        <w:pStyle w:val="ConsPlusNonformat"/>
        <w:rPr/>
      </w:pPr>
      <w:r>
        <w:rPr/>
        <w:t>├──────────────────┼───────┼─────────────────┼────────────┼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Необходимые номера│Да     │Да               │Да          │Да             │</w:t>
      </w:r>
    </w:p>
    <w:p>
      <w:pPr>
        <w:pStyle w:val="ConsPlusNonformat"/>
        <w:rPr/>
      </w:pPr>
      <w:r>
        <w:rPr/>
        <w:t>│</w:t>
      </w:r>
      <w:r>
        <w:rPr/>
        <w:t>телефонов         │       │                 │            │               │</w:t>
      </w:r>
    </w:p>
    <w:p>
      <w:pPr>
        <w:pStyle w:val="ConsPlusNonformat"/>
        <w:rPr/>
      </w:pPr>
      <w:r>
        <w:rPr/>
        <w:t>├──────────────────┼───────┼─────────────────┼────────────┼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О существующей    │Да     │Да               │Да          │Да             │</w:t>
      </w:r>
    </w:p>
    <w:p>
      <w:pPr>
        <w:pStyle w:val="ConsPlusNonformat"/>
        <w:rPr/>
      </w:pPr>
      <w:r>
        <w:rPr/>
        <w:t>│</w:t>
      </w:r>
      <w:r>
        <w:rPr/>
        <w:t>опасности лавин и │       │                 │            │               │</w:t>
      </w:r>
    </w:p>
    <w:p>
      <w:pPr>
        <w:pStyle w:val="ConsPlusNonformat"/>
        <w:rPr/>
      </w:pPr>
      <w:r>
        <w:rPr/>
        <w:t>│</w:t>
      </w:r>
      <w:r>
        <w:rPr/>
        <w:t>других природных  │       │                 │            │               │</w:t>
      </w:r>
    </w:p>
    <w:p>
      <w:pPr>
        <w:pStyle w:val="ConsPlusNonformat"/>
        <w:rPr/>
      </w:pPr>
      <w:r>
        <w:rPr/>
        <w:t>│</w:t>
      </w:r>
      <w:r>
        <w:rPr/>
        <w:t>бедствий          │       │                 │            │               │</w:t>
      </w:r>
    </w:p>
    <w:p>
      <w:pPr>
        <w:pStyle w:val="ConsPlusNonformat"/>
        <w:rPr/>
      </w:pPr>
      <w:r>
        <w:rPr/>
        <w:t>├──────────────────┼───────┼─────────────────┼────────────┼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О неработающих    │Да     │Да               │Да          │Да             │</w:t>
      </w:r>
    </w:p>
    <w:p>
      <w:pPr>
        <w:pStyle w:val="ConsPlusNonformat"/>
        <w:rPr/>
      </w:pPr>
      <w:r>
        <w:rPr/>
        <w:t>│</w:t>
      </w:r>
      <w:r>
        <w:rPr/>
        <w:t>лыжных трассах    │       │                 │            │               │</w:t>
      </w:r>
    </w:p>
    <w:p>
      <w:pPr>
        <w:pStyle w:val="ConsPlusNonformat"/>
        <w:rPr/>
      </w:pPr>
      <w:r>
        <w:rPr/>
        <w:t>├──────────────────┴───────┴─────────────────┴────────────┼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4. Туристские услуги                                     │               │</w:t>
      </w:r>
    </w:p>
    <w:p>
      <w:pPr>
        <w:pStyle w:val="ConsPlusNonformat"/>
        <w:rPr/>
      </w:pPr>
      <w:r>
        <w:rPr/>
        <w:t>├──────────────────┬───────┬─────────────────┬────────────┼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Лыжная школа      │Да     │Да               │Да          │Да             │</w:t>
      </w:r>
    </w:p>
    <w:p>
      <w:pPr>
        <w:pStyle w:val="ConsPlusNonformat"/>
        <w:rPr/>
      </w:pPr>
      <w:r>
        <w:rPr/>
        <w:t>├──────────────────┼───────┼─────────────────┼────────────┼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Проводник         │Да     │Да               │Да          │Да             │</w:t>
      </w:r>
    </w:p>
    <w:p>
      <w:pPr>
        <w:pStyle w:val="ConsPlusNonformat"/>
        <w:rPr/>
      </w:pPr>
      <w:r>
        <w:rPr/>
        <w:t>├──────────────────┼───────┼─────────────────┼────────────┼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Условия для       │Да     │Да               │Да          │Да             │</w:t>
      </w:r>
    </w:p>
    <w:p>
      <w:pPr>
        <w:pStyle w:val="ConsPlusNonformat"/>
        <w:rPr/>
      </w:pPr>
      <w:r>
        <w:rPr/>
        <w:t>│</w:t>
      </w:r>
      <w:r>
        <w:rPr/>
        <w:t>катания на        │       │                 │            │               │</w:t>
      </w:r>
    </w:p>
    <w:p>
      <w:pPr>
        <w:pStyle w:val="ConsPlusNonformat"/>
        <w:rPr/>
      </w:pPr>
      <w:r>
        <w:rPr/>
        <w:t>│</w:t>
      </w:r>
      <w:r>
        <w:rPr/>
        <w:t>надувных санях или│       │                 │            │               │</w:t>
      </w:r>
    </w:p>
    <w:p>
      <w:pPr>
        <w:pStyle w:val="ConsPlusNonformat"/>
        <w:rPr/>
      </w:pPr>
      <w:r>
        <w:rPr/>
        <w:t>│</w:t>
      </w:r>
      <w:r>
        <w:rPr/>
        <w:t>снегокатах        │       │                 │            │               │</w:t>
      </w:r>
    </w:p>
    <w:p>
      <w:pPr>
        <w:pStyle w:val="ConsPlusNonformat"/>
        <w:rPr/>
      </w:pPr>
      <w:r>
        <w:rPr/>
        <w:t>├──────────────────┼───────┼─────────────────┼────────────┼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Учебные участки   │Да     │Да               │Да          │Да             │</w:t>
      </w:r>
    </w:p>
    <w:p>
      <w:pPr>
        <w:pStyle w:val="ConsPlusNonformat"/>
        <w:rPr/>
      </w:pPr>
      <w:r>
        <w:rPr/>
        <w:t>│</w:t>
      </w:r>
      <w:r>
        <w:rPr/>
        <w:t>трассы для        │       │                 │            │               │</w:t>
      </w:r>
    </w:p>
    <w:p>
      <w:pPr>
        <w:pStyle w:val="ConsPlusNonformat"/>
        <w:rPr/>
      </w:pPr>
      <w:r>
        <w:rPr/>
        <w:t>│</w:t>
      </w:r>
      <w:r>
        <w:rPr/>
        <w:t>начинающих        │       │                 │            │               │</w:t>
      </w:r>
    </w:p>
    <w:p>
      <w:pPr>
        <w:pStyle w:val="ConsPlusNonformat"/>
        <w:rPr/>
      </w:pPr>
      <w:r>
        <w:rPr/>
        <w:t>├──────────────────┼───────┼─────────────────┼────────────┼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Детские лыжные    │Да     │Да               │Да          │Да             │</w:t>
      </w:r>
    </w:p>
    <w:p>
      <w:pPr>
        <w:pStyle w:val="ConsPlusNonformat"/>
        <w:rPr/>
      </w:pPr>
      <w:r>
        <w:rPr/>
        <w:t>│</w:t>
      </w:r>
      <w:r>
        <w:rPr/>
        <w:t>школы             │       │                 │            │               │</w:t>
      </w:r>
    </w:p>
    <w:p>
      <w:pPr>
        <w:pStyle w:val="ConsPlusNonformat"/>
        <w:rPr/>
      </w:pPr>
      <w:r>
        <w:rPr/>
        <w:t>└──────────────────┴───────┴─────────────────┴────────────┴───────────────┘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99" w:name="Par2808"/>
      <w:bookmarkEnd w:id="99"/>
      <w:r>
        <w:rPr/>
        <w:t>СИСТЕМА КЛАССИФИКАЦИИ ПЛЯЖЕЙ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I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1. Классификация пляжей включает в себя проведение оценки их соответствия требованиям по безопасности, информационному обеспечению и предоставлению дополнительных услуг на пляжах, присвоение пляжам соответствующих категорий, предусмотренных Системой классификации пляжей (далее - Система).</w:t>
      </w:r>
    </w:p>
    <w:p>
      <w:pPr>
        <w:pStyle w:val="ConsPlusNormal"/>
        <w:ind w:firstLine="540"/>
        <w:jc w:val="both"/>
        <w:rPr/>
      </w:pPr>
      <w:r>
        <w:rPr/>
        <w:t>1.2. Пляжи классифицируются по трем категориям I, II и III. Высшая категория пляжа - I, низшая - III.</w:t>
      </w:r>
    </w:p>
    <w:p>
      <w:pPr>
        <w:pStyle w:val="ConsPlusNormal"/>
        <w:ind w:firstLine="540"/>
        <w:jc w:val="both"/>
        <w:rPr/>
      </w:pPr>
      <w:r>
        <w:rPr/>
        <w:t>1.3. Система включает в себя:</w:t>
      </w:r>
    </w:p>
    <w:p>
      <w:pPr>
        <w:pStyle w:val="ConsPlusNormal"/>
        <w:ind w:firstLine="540"/>
        <w:jc w:val="both"/>
        <w:rPr/>
      </w:pPr>
      <w:r>
        <w:rPr/>
        <w:t>- основные цели;</w:t>
      </w:r>
    </w:p>
    <w:p>
      <w:pPr>
        <w:pStyle w:val="ConsPlusNormal"/>
        <w:ind w:firstLine="540"/>
        <w:jc w:val="both"/>
        <w:rPr/>
      </w:pPr>
      <w:r>
        <w:rPr/>
        <w:t>- область распространения;</w:t>
      </w:r>
    </w:p>
    <w:p>
      <w:pPr>
        <w:pStyle w:val="ConsPlusNormal"/>
        <w:ind w:firstLine="540"/>
        <w:jc w:val="both"/>
        <w:rPr/>
      </w:pPr>
      <w:r>
        <w:rPr/>
        <w:t>- основные требования;</w:t>
      </w:r>
    </w:p>
    <w:p>
      <w:pPr>
        <w:pStyle w:val="ConsPlusNormal"/>
        <w:ind w:firstLine="540"/>
        <w:jc w:val="both"/>
        <w:rPr/>
      </w:pPr>
      <w:r>
        <w:rPr/>
        <w:t>- организационную структуру и функции ее участников;</w:t>
      </w:r>
    </w:p>
    <w:p>
      <w:pPr>
        <w:pStyle w:val="ConsPlusNormal"/>
        <w:ind w:firstLine="540"/>
        <w:jc w:val="both"/>
        <w:rPr/>
      </w:pPr>
      <w:r>
        <w:rPr/>
        <w:t>- проведение работ;</w:t>
      </w:r>
    </w:p>
    <w:p>
      <w:pPr>
        <w:pStyle w:val="ConsPlusNormal"/>
        <w:ind w:firstLine="540"/>
        <w:jc w:val="both"/>
        <w:rPr/>
      </w:pPr>
      <w:r>
        <w:rPr/>
        <w:t>- формы документов, применяемых в настоящей Системе;</w:t>
      </w:r>
    </w:p>
    <w:p>
      <w:pPr>
        <w:pStyle w:val="ConsPlusNormal"/>
        <w:ind w:firstLine="540"/>
        <w:jc w:val="both"/>
        <w:rPr/>
      </w:pPr>
      <w:r>
        <w:rPr/>
        <w:t>- рассмотрение апелляций;</w:t>
      </w:r>
    </w:p>
    <w:p>
      <w:pPr>
        <w:pStyle w:val="ConsPlusNormal"/>
        <w:ind w:firstLine="540"/>
        <w:jc w:val="both"/>
        <w:rPr/>
      </w:pPr>
      <w:r>
        <w:rPr/>
        <w:t>- правила применения знака категории пляж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II. Основные цел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сновными целями создания настоящей Системы являются:</w:t>
      </w:r>
    </w:p>
    <w:p>
      <w:pPr>
        <w:pStyle w:val="ConsPlusNormal"/>
        <w:ind w:firstLine="540"/>
        <w:jc w:val="both"/>
        <w:rPr/>
      </w:pPr>
      <w:r>
        <w:rPr/>
        <w:t>- гармонизация критериев классификации пляжей в Российской Федерации с существующей зарубежной практикой;</w:t>
      </w:r>
    </w:p>
    <w:p>
      <w:pPr>
        <w:pStyle w:val="ConsPlusNormal"/>
        <w:ind w:firstLine="540"/>
        <w:jc w:val="both"/>
        <w:rPr/>
      </w:pPr>
      <w:r>
        <w:rPr/>
        <w:t>- обеспечение качества услуг, предоставляемых на пляжах;</w:t>
      </w:r>
    </w:p>
    <w:p>
      <w:pPr>
        <w:pStyle w:val="ConsPlusNormal"/>
        <w:ind w:firstLine="540"/>
        <w:jc w:val="both"/>
        <w:rPr/>
      </w:pPr>
      <w:r>
        <w:rPr/>
        <w:t>- дифференциация пляжей в зависимости от качества и ассортимента предоставляемых услуг;</w:t>
      </w:r>
    </w:p>
    <w:p>
      <w:pPr>
        <w:pStyle w:val="ConsPlusNormal"/>
        <w:ind w:firstLine="540"/>
        <w:jc w:val="both"/>
        <w:rPr/>
      </w:pPr>
      <w:r>
        <w:rPr/>
        <w:t>- обеспечение потребителя полной и достоверной информацией (в том числе о соответствии пляжа категории);</w:t>
      </w:r>
    </w:p>
    <w:p>
      <w:pPr>
        <w:pStyle w:val="ConsPlusNormal"/>
        <w:ind w:firstLine="540"/>
        <w:jc w:val="both"/>
        <w:rPr/>
      </w:pPr>
      <w:r>
        <w:rPr/>
        <w:t>- повышение конкурентоспособности услуг пляжей;</w:t>
      </w:r>
    </w:p>
    <w:p>
      <w:pPr>
        <w:pStyle w:val="ConsPlusNormal"/>
        <w:ind w:firstLine="540"/>
        <w:jc w:val="both"/>
        <w:rPr/>
      </w:pPr>
      <w:r>
        <w:rPr/>
        <w:t>- содействие увеличению туристского потока и доходов от въездного и внутреннего туризма за счет укрепления доверия российских и иностранных потребителей к объективности оценки услуг, предоставляемых на пляжах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III. Организационная структура Системы и функции</w:t>
      </w:r>
    </w:p>
    <w:p>
      <w:pPr>
        <w:pStyle w:val="ConsPlusNormal"/>
        <w:jc w:val="center"/>
        <w:rPr/>
      </w:pPr>
      <w:r>
        <w:rPr/>
        <w:t>ее участник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Организационную структуру настоящей Системы образуют:</w:t>
      </w:r>
    </w:p>
    <w:p>
      <w:pPr>
        <w:pStyle w:val="ConsPlusNormal"/>
        <w:ind w:firstLine="540"/>
        <w:jc w:val="both"/>
        <w:rPr/>
      </w:pPr>
      <w:r>
        <w:rPr/>
        <w:t>- Минкультуры России;</w:t>
      </w:r>
    </w:p>
    <w:p>
      <w:pPr>
        <w:pStyle w:val="ConsPlusNormal"/>
        <w:ind w:firstLine="540"/>
        <w:jc w:val="both"/>
        <w:rPr/>
      </w:pPr>
      <w:r>
        <w:rPr/>
        <w:t>- аккредитованные организации;</w:t>
      </w:r>
    </w:p>
    <w:p>
      <w:pPr>
        <w:pStyle w:val="ConsPlusNormal"/>
        <w:ind w:firstLine="540"/>
        <w:jc w:val="both"/>
        <w:rPr/>
      </w:pPr>
      <w:r>
        <w:rPr/>
        <w:t>- заявители;</w:t>
      </w:r>
    </w:p>
    <w:p>
      <w:pPr>
        <w:pStyle w:val="ConsPlusNormal"/>
        <w:ind w:firstLine="540"/>
        <w:jc w:val="both"/>
        <w:rPr/>
      </w:pPr>
      <w:r>
        <w:rPr/>
        <w:t>- Комиссия по апелляциям.</w:t>
      </w:r>
    </w:p>
    <w:p>
      <w:pPr>
        <w:pStyle w:val="ConsPlusNormal"/>
        <w:ind w:firstLine="540"/>
        <w:jc w:val="both"/>
        <w:rPr/>
      </w:pPr>
      <w:r>
        <w:rPr/>
        <w:t>3.2. Минкультуры России:</w:t>
      </w:r>
    </w:p>
    <w:p>
      <w:pPr>
        <w:pStyle w:val="ConsPlusNormal"/>
        <w:ind w:firstLine="540"/>
        <w:jc w:val="both"/>
        <w:rPr/>
      </w:pPr>
      <w:r>
        <w:rPr/>
        <w:t>- формирует перечень объектов туристской индустрии, прошедших классификацию;</w:t>
      </w:r>
    </w:p>
    <w:p>
      <w:pPr>
        <w:pStyle w:val="ConsPlusNormal"/>
        <w:ind w:firstLine="540"/>
        <w:jc w:val="both"/>
        <w:rPr/>
      </w:pPr>
      <w:r>
        <w:rPr/>
        <w:t>- осуществляет взаимодействие с зарубежными системами классификации пляжей;</w:t>
      </w:r>
    </w:p>
    <w:p>
      <w:pPr>
        <w:pStyle w:val="ConsPlusNormal"/>
        <w:ind w:firstLine="540"/>
        <w:jc w:val="both"/>
        <w:rPr/>
      </w:pPr>
      <w:r>
        <w:rPr/>
        <w:t>- подготавливает предложения по совершенствованию Системы;</w:t>
      </w:r>
    </w:p>
    <w:p>
      <w:pPr>
        <w:pStyle w:val="ConsPlusNormal"/>
        <w:ind w:firstLine="540"/>
        <w:jc w:val="both"/>
        <w:rPr/>
      </w:pPr>
      <w:r>
        <w:rPr/>
        <w:t>- осуществляет сбор и анализ информации по вопросам классификации;</w:t>
      </w:r>
    </w:p>
    <w:p>
      <w:pPr>
        <w:pStyle w:val="ConsPlusNormal"/>
        <w:ind w:firstLine="540"/>
        <w:jc w:val="both"/>
        <w:rPr/>
      </w:pPr>
      <w:r>
        <w:rPr/>
        <w:t>- осуществляет пропаганду в области классификации пляжей.</w:t>
      </w:r>
    </w:p>
    <w:p>
      <w:pPr>
        <w:pStyle w:val="ConsPlusNormal"/>
        <w:ind w:firstLine="540"/>
        <w:jc w:val="both"/>
        <w:rPr/>
      </w:pPr>
      <w:r>
        <w:rPr/>
        <w:t>3.3. Аккредитованные организации проводят оценку соответствия пляжей категориям, указанным в приложении к настоящей Системе.</w:t>
      </w:r>
    </w:p>
    <w:p>
      <w:pPr>
        <w:pStyle w:val="ConsPlusNormal"/>
        <w:ind w:firstLine="540"/>
        <w:jc w:val="both"/>
        <w:rPr/>
      </w:pPr>
      <w:r>
        <w:rPr/>
        <w:t>3.4. Заявители:</w:t>
      </w:r>
    </w:p>
    <w:p>
      <w:pPr>
        <w:pStyle w:val="ConsPlusNormal"/>
        <w:ind w:firstLine="540"/>
        <w:jc w:val="both"/>
        <w:rPr/>
      </w:pPr>
      <w:r>
        <w:rPr/>
        <w:t>- направляют заявку на проведение классификации пляжа в аккредитованную организацию. К заявке прилагается анкета, содержащая сведения о пляжах. Заявители вместе с заявлением о проведении классификации предоставляют в аккредитованную организацию копии учредительных документов и документов о государственной регистрации юридического лица или копии документов о государственной регистрации физического лица в качестве индивидуального предпринимателя, заверенные заявителем, копии свидетельства о постановке на учет в налоговом органе, копии свидетельства о собственности на землю, здания, сооружения, расположенные на территории пляжа, или договоров, подтверждающих право аренды или пользования данными объектами;</w:t>
      </w:r>
    </w:p>
    <w:p>
      <w:pPr>
        <w:pStyle w:val="ConsPlusNormal"/>
        <w:ind w:firstLine="540"/>
        <w:jc w:val="both"/>
        <w:rPr/>
      </w:pPr>
      <w:r>
        <w:rPr/>
        <w:t>- на основании свидетельства о присвоении категории получают право на применение Знака категории, а также использование его в целях информирования потребителей и при проведении рекламной кампании;</w:t>
      </w:r>
    </w:p>
    <w:p>
      <w:pPr>
        <w:pStyle w:val="ConsPlusNormal"/>
        <w:ind w:firstLine="540"/>
        <w:jc w:val="both"/>
        <w:rPr/>
      </w:pPr>
      <w:r>
        <w:rPr/>
        <w:t>- обеспечивают соответствие пляжей требованиям, установленным в настоящей Системе;</w:t>
      </w:r>
    </w:p>
    <w:p>
      <w:pPr>
        <w:pStyle w:val="ConsPlusNormal"/>
        <w:ind w:firstLine="540"/>
        <w:jc w:val="both"/>
        <w:rPr/>
      </w:pPr>
      <w:r>
        <w:rPr/>
        <w:t>- информируют аккредитованные организации обо всех изменениях, влияющих на результаты оценки, полученные при классификации;</w:t>
      </w:r>
    </w:p>
    <w:p>
      <w:pPr>
        <w:pStyle w:val="ConsPlusNormal"/>
        <w:ind w:firstLine="540"/>
        <w:jc w:val="both"/>
        <w:rPr/>
      </w:pPr>
      <w:r>
        <w:rPr/>
        <w:t>- осуществляют корректирующие действия в соответствии с рекомендациями, данными в ходе проведения оценки.</w:t>
      </w:r>
    </w:p>
    <w:p>
      <w:pPr>
        <w:pStyle w:val="ConsPlusNormal"/>
        <w:ind w:firstLine="540"/>
        <w:jc w:val="both"/>
        <w:rPr/>
      </w:pPr>
      <w:r>
        <w:rPr/>
        <w:t>3.5. Комиссия по апелляциям собирается по мере необходимости и рассматривает апелляции по вопросам, связанным с классификацией, в соответствии с главой V настоящей Системы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IV. Проведение классификации пляже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Классификация пляжей проводится в 2 этапа:</w:t>
      </w:r>
    </w:p>
    <w:p>
      <w:pPr>
        <w:pStyle w:val="ConsPlusNormal"/>
        <w:ind w:firstLine="540"/>
        <w:jc w:val="both"/>
        <w:rPr/>
      </w:pPr>
      <w:r>
        <w:rPr/>
        <w:t>- оценка соответствия пляжей требованиям, установленным в настоящей Системе;</w:t>
      </w:r>
    </w:p>
    <w:p>
      <w:pPr>
        <w:pStyle w:val="ConsPlusNormal"/>
        <w:ind w:firstLine="540"/>
        <w:jc w:val="both"/>
        <w:rPr/>
      </w:pPr>
      <w:r>
        <w:rPr/>
        <w:t>- присвоение пляжам соответствующей категории по результатам экспертной оценки.</w:t>
      </w:r>
    </w:p>
    <w:p>
      <w:pPr>
        <w:pStyle w:val="ConsPlusNormal"/>
        <w:ind w:firstLine="540"/>
        <w:jc w:val="both"/>
        <w:rPr/>
      </w:pPr>
      <w:r>
        <w:rPr/>
        <w:t>4.2. Оценка соответствия пляжей включает в себя проверку соответствия требованиям, установленным в настоящей Системе, приведенным в приложении к настоящей Системе.</w:t>
      </w:r>
    </w:p>
    <w:p>
      <w:pPr>
        <w:pStyle w:val="ConsPlusNormal"/>
        <w:ind w:firstLine="540"/>
        <w:jc w:val="both"/>
        <w:rPr/>
      </w:pPr>
      <w:r>
        <w:rPr/>
        <w:t>4.3. Оценка соответствия пляжей проводится в следующем порядке:</w:t>
      </w:r>
    </w:p>
    <w:p>
      <w:pPr>
        <w:pStyle w:val="ConsPlusNormal"/>
        <w:ind w:firstLine="540"/>
        <w:jc w:val="both"/>
        <w:rPr/>
      </w:pPr>
      <w:r>
        <w:rPr/>
        <w:t>получение аккредитованной организацией заявки на проведение классификации пляжей;</w:t>
      </w:r>
    </w:p>
    <w:p>
      <w:pPr>
        <w:pStyle w:val="ConsPlusNormal"/>
        <w:ind w:firstLine="540"/>
        <w:jc w:val="both"/>
        <w:rPr/>
      </w:pPr>
      <w:r>
        <w:rPr/>
        <w:t>проведение оценки пляжей требованиям, установленным в настоящей Системе, и составление акта.</w:t>
      </w:r>
    </w:p>
    <w:p>
      <w:pPr>
        <w:pStyle w:val="ConsPlusNormal"/>
        <w:ind w:firstLine="540"/>
        <w:jc w:val="both"/>
        <w:rPr/>
      </w:pPr>
      <w:r>
        <w:rPr/>
        <w:t>Заявки на классификацию пляжей направляются в аккредитованную организацию. К заявке прилагается анкета, содержащая сведения о пляжах.</w:t>
      </w:r>
    </w:p>
    <w:p>
      <w:pPr>
        <w:pStyle w:val="ConsPlusNormal"/>
        <w:ind w:firstLine="540"/>
        <w:jc w:val="both"/>
        <w:rPr/>
      </w:pPr>
      <w:r>
        <w:rPr/>
        <w:t>4.4. После подачи заявки аккредитованная организация заключает договор с заявителем на выполнение работ по проведению классификации пляжей.</w:t>
      </w:r>
    </w:p>
    <w:p>
      <w:pPr>
        <w:pStyle w:val="ConsPlusNormal"/>
        <w:ind w:firstLine="540"/>
        <w:jc w:val="both"/>
        <w:rPr/>
      </w:pPr>
      <w:r>
        <w:rPr/>
        <w:t>4.5. На основании договора на проведение классификации пляжа аккредитованная организация проводит оценку соответствия пляжа требованиям, установленным в настоящей Системе.</w:t>
      </w:r>
    </w:p>
    <w:p>
      <w:pPr>
        <w:pStyle w:val="ConsPlusNormal"/>
        <w:ind w:firstLine="540"/>
        <w:jc w:val="both"/>
        <w:rPr/>
      </w:pPr>
      <w:r>
        <w:rPr/>
        <w:t>4.6. Результаты оценки оформляются актом и протоколом в 2-х экземплярах. По одному экземпляру направляются в аккредитованную организацию и заявителю.</w:t>
      </w:r>
    </w:p>
    <w:p>
      <w:pPr>
        <w:pStyle w:val="ConsPlusNormal"/>
        <w:ind w:firstLine="540"/>
        <w:jc w:val="both"/>
        <w:rPr/>
      </w:pPr>
      <w:r>
        <w:rPr/>
        <w:t>4.7. Аккредитованная организация рассматривает акт и по результатам рассмотрения принимает решение о присвоении пляжу соответствующей категории или об отказе в присвоении категории с указанием причин.</w:t>
      </w:r>
    </w:p>
    <w:p>
      <w:pPr>
        <w:pStyle w:val="ConsPlusNormal"/>
        <w:ind w:firstLine="540"/>
        <w:jc w:val="both"/>
        <w:rPr/>
      </w:pPr>
      <w:r>
        <w:rPr/>
        <w:t>Аккредитованная организация оформляет свидетельство о присвоении категории и направляет его заявителю с одним экземпляром акта с уведомлением о вручении не позднее 30 календарных дней со дня принятия решения.</w:t>
      </w:r>
    </w:p>
    <w:p>
      <w:pPr>
        <w:pStyle w:val="ConsPlusNormal"/>
        <w:ind w:firstLine="540"/>
        <w:jc w:val="both"/>
        <w:rPr/>
      </w:pPr>
      <w:r>
        <w:rPr/>
        <w:t>Свидетельство о присвоении пляжам категории, предусмотренной настоящей Системой, содержит: наименование аккредитованной организации, проводившей классификацию; дату и номер выдачи; полное название заявителя; место нахождения; присвоенную категорию; должность, фамилию, имя и отчество руководителя аккредитованной организации и его подпись, заверенную печатью.</w:t>
      </w:r>
    </w:p>
    <w:p>
      <w:pPr>
        <w:pStyle w:val="ConsPlusNormal"/>
        <w:ind w:firstLine="540"/>
        <w:jc w:val="both"/>
        <w:rPr/>
      </w:pPr>
      <w:r>
        <w:rPr/>
        <w:t>Копия свидетельства направляется в Минкультуры России для внесения в перечень классифицированных пляжей.</w:t>
      </w:r>
    </w:p>
    <w:p>
      <w:pPr>
        <w:pStyle w:val="ConsPlusNormal"/>
        <w:ind w:firstLine="540"/>
        <w:jc w:val="both"/>
        <w:rPr/>
      </w:pPr>
      <w:r>
        <w:rPr/>
        <w:t>В аккредитованной организации остается один экземпляр акта с протоколами.</w:t>
      </w:r>
    </w:p>
    <w:p>
      <w:pPr>
        <w:pStyle w:val="ConsPlusNormal"/>
        <w:ind w:firstLine="540"/>
        <w:jc w:val="both"/>
        <w:rPr/>
      </w:pPr>
      <w:r>
        <w:rPr/>
        <w:t>Свидетельство о присвоении пляжу категории выдается на срок не более 3 лет.</w:t>
      </w:r>
    </w:p>
    <w:p>
      <w:pPr>
        <w:pStyle w:val="ConsPlusNormal"/>
        <w:ind w:firstLine="540"/>
        <w:jc w:val="both"/>
        <w:rPr/>
      </w:pPr>
      <w:r>
        <w:rPr/>
        <w:t>В случае принятия решения об отказе в присвоении категории решение с обязательным указанием причин отказа направляется заявителю не позднее 30 календарных дней со дня принятия решения аккредитованной организацией.</w:t>
      </w:r>
    </w:p>
    <w:p>
      <w:pPr>
        <w:pStyle w:val="ConsPlusNormal"/>
        <w:ind w:firstLine="540"/>
        <w:jc w:val="both"/>
        <w:rPr/>
      </w:pPr>
      <w:r>
        <w:rPr/>
        <w:t>4.8 Подтверждение категории классифицированных пляжей осуществляется в форме оценки состояния пляжей.</w:t>
      </w:r>
    </w:p>
    <w:p>
      <w:pPr>
        <w:pStyle w:val="ConsPlusNormal"/>
        <w:ind w:firstLine="540"/>
        <w:jc w:val="both"/>
        <w:rPr/>
      </w:pPr>
      <w:r>
        <w:rPr/>
        <w:t>Проведение работ по подтверждению категории классифицированных пляжей осуществляется один раз в два года аккредитованными организациями на основании соответствующих договоров, заключаемых аккредитованной организацией с заявителем.</w:t>
      </w:r>
    </w:p>
    <w:p>
      <w:pPr>
        <w:pStyle w:val="ConsPlusNormal"/>
        <w:ind w:firstLine="540"/>
        <w:jc w:val="both"/>
        <w:rPr/>
      </w:pPr>
      <w:r>
        <w:rPr/>
        <w:t>При проведении работ по подтверждению категории классифицированных пляжей аккредитованные организации проверяют устранение несоответствий, выявленных в ходе проведения классификации, но не повлиявших на решение о присвоении категории, а также фиксируют несоответствия, возникшие за истекший период. По результатам работ по подтверждению категории аккредитованной организацией составляется акт и принимается решение о подтверждении категории.</w:t>
      </w:r>
    </w:p>
    <w:p>
      <w:pPr>
        <w:pStyle w:val="ConsPlusNormal"/>
        <w:ind w:firstLine="540"/>
        <w:jc w:val="both"/>
        <w:rPr/>
      </w:pPr>
      <w:r>
        <w:rPr/>
        <w:t>Решение направляется аккредитованной организацией заявителю с уведомлением о вручении. Копия решения направляется в Минкультуры России для внесения в перечень объектов туристской индустрии прошедших классификацию.</w:t>
      </w:r>
    </w:p>
    <w:p>
      <w:pPr>
        <w:pStyle w:val="ConsPlusNormal"/>
        <w:ind w:firstLine="540"/>
        <w:jc w:val="both"/>
        <w:rPr/>
      </w:pPr>
      <w:r>
        <w:rPr/>
        <w:t>Аккредитованные организации проводят дополнительную оценку пляжей в случае наличия информации о претензиях к пляжу, имеющему свидетельство о присвоении категории, поступившей в Минкультуры России, в аккредитованную организацию или органы государственной власти субъектов Российской Федерации в сфере туризма.</w:t>
      </w:r>
    </w:p>
    <w:p>
      <w:pPr>
        <w:pStyle w:val="ConsPlusNormal"/>
        <w:ind w:firstLine="540"/>
        <w:jc w:val="both"/>
        <w:rPr/>
      </w:pPr>
      <w:r>
        <w:rPr/>
        <w:t>4.9. При отрицательных результатах оценки аккредитованная организация принимает решение о приостановлении или отмене действия свидетельства о присвоении категории. Решение направляется заявителю с уведомлением о вручении. Копия решения направляется в Минкультуры России для внесения изменений в перечень классифицированных пляжей.</w:t>
      </w:r>
    </w:p>
    <w:p>
      <w:pPr>
        <w:pStyle w:val="ConsPlusNormal"/>
        <w:ind w:firstLine="540"/>
        <w:jc w:val="both"/>
        <w:rPr/>
      </w:pPr>
      <w:r>
        <w:rPr/>
        <w:t>4.10. По окончании срока действия свидетельства о присвоении категории повторная классификация проводится в соответствии с настоящей главо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100" w:name="Par2885"/>
      <w:bookmarkEnd w:id="100"/>
      <w:r>
        <w:rPr/>
        <w:t>V. Рассмотрение апелляций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Апелляции по вопросам, связанным с классификацией пляжей, рассматривает Комиссия по апелляциям.</w:t>
      </w:r>
    </w:p>
    <w:p>
      <w:pPr>
        <w:pStyle w:val="ConsPlusNormal"/>
        <w:ind w:firstLine="540"/>
        <w:jc w:val="both"/>
        <w:rPr/>
      </w:pPr>
      <w:r>
        <w:rPr/>
        <w:t>5.2. Комиссия по апелляциям рассматривает апелляции в течение 30 календарных дней после получения документов, поданных заявителем.</w:t>
      </w:r>
    </w:p>
    <w:p>
      <w:pPr>
        <w:pStyle w:val="ConsPlusNormal"/>
        <w:ind w:firstLine="540"/>
        <w:jc w:val="both"/>
        <w:rPr/>
      </w:pPr>
      <w:r>
        <w:rPr/>
        <w:t>При необходимости Комиссия по апелляциям запрашивает от участников классификации дополнительные материалы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VI. Применение знака категории пляж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.1. Знак категории пляжа представляет собой флаг соответствующего категории цвета.</w:t>
      </w:r>
    </w:p>
    <w:p>
      <w:pPr>
        <w:pStyle w:val="ConsPlusNormal"/>
        <w:ind w:firstLine="540"/>
        <w:jc w:val="both"/>
        <w:rPr/>
      </w:pPr>
      <w:r>
        <w:rPr/>
        <w:t>6.2. Основанием для применения Знака категории пляжа является свидетельство о присвоении категории пляжу.</w:t>
      </w:r>
    </w:p>
    <w:p>
      <w:pPr>
        <w:pStyle w:val="ConsPlusNormal"/>
        <w:ind w:firstLine="540"/>
        <w:jc w:val="both"/>
        <w:rPr/>
      </w:pPr>
      <w:r>
        <w:rPr/>
        <w:t>6.3. Право применения Знака категории пляжа устанавливается на срок действия свидетельства о присвоении категор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bookmarkStart w:id="101" w:name="Par2901"/>
      <w:bookmarkEnd w:id="101"/>
      <w:r>
        <w:rPr/>
        <w:t>Приложение</w:t>
      </w:r>
    </w:p>
    <w:p>
      <w:pPr>
        <w:pStyle w:val="ConsPlusNormal"/>
        <w:jc w:val="right"/>
        <w:rPr/>
      </w:pPr>
      <w:r>
        <w:rPr/>
        <w:t>к Системе классификации пляже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r>
        <w:rPr/>
        <w:t>1. Требования к обеспечению безопасности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28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1"/>
        <w:gridCol w:w="2261"/>
        <w:gridCol w:w="2261"/>
        <w:gridCol w:w="2499"/>
      </w:tblGrid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Требование   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Категория I  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Категория II  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Категория III   </w:t>
            </w:r>
          </w:p>
        </w:tc>
      </w:tr>
      <w:tr>
        <w:trPr>
          <w:trHeight w:val="600" w:hRule="atLeast"/>
        </w:trPr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личие          </w:t>
              <w:br/>
              <w:t xml:space="preserve">спасательной     </w:t>
              <w:br/>
              <w:t xml:space="preserve">службы           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+                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+                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+                  </w:t>
            </w:r>
          </w:p>
        </w:tc>
      </w:tr>
      <w:tr>
        <w:trPr>
          <w:trHeight w:val="600" w:hRule="atLeast"/>
        </w:trPr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личие          </w:t>
              <w:br/>
              <w:t xml:space="preserve">медицинского     </w:t>
              <w:br/>
              <w:t xml:space="preserve">обслуживания     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+                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+                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-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r>
        <w:rPr/>
        <w:t>2. Требования к информационному обеспечению</w:t>
      </w:r>
    </w:p>
    <w:p>
      <w:pPr>
        <w:pStyle w:val="ConsPlusNormal"/>
        <w:ind w:firstLine="540"/>
        <w:jc w:val="both"/>
        <w:rPr/>
      </w:pPr>
      <w:r>
        <w:rPr/>
        <w:t>Информация для посетителей пляжа размещается на информационном табло.</w:t>
      </w:r>
    </w:p>
    <w:p>
      <w:pPr>
        <w:pStyle w:val="ConsPlusNormal"/>
        <w:ind w:firstLine="540"/>
        <w:jc w:val="both"/>
        <w:rPr/>
      </w:pPr>
      <w:r>
        <w:rPr/>
        <w:t>Информационное табло устанавливается у входа на пляж.</w:t>
      </w:r>
    </w:p>
    <w:p>
      <w:pPr>
        <w:pStyle w:val="ConsPlusNormal"/>
        <w:ind w:firstLine="540"/>
        <w:jc w:val="both"/>
        <w:rPr/>
      </w:pPr>
      <w:r>
        <w:rPr/>
        <w:t>Рекомендуемые размеры табло - ширина не менее 1 м, высота - не менее 1,5 м.</w:t>
      </w:r>
    </w:p>
    <w:p>
      <w:pPr>
        <w:pStyle w:val="ConsPlusNormal"/>
        <w:ind w:firstLine="540"/>
        <w:jc w:val="both"/>
        <w:rPr/>
      </w:pPr>
      <w:r>
        <w:rPr/>
        <w:t>Рекомендуемый цвет табло - белый.</w:t>
      </w:r>
    </w:p>
    <w:p>
      <w:pPr>
        <w:pStyle w:val="ConsPlusNormal"/>
        <w:ind w:firstLine="540"/>
        <w:jc w:val="both"/>
        <w:rPr/>
      </w:pPr>
      <w:r>
        <w:rPr/>
        <w:t>Содержание отдельных полей информационного табло:</w:t>
      </w:r>
    </w:p>
    <w:p>
      <w:pPr>
        <w:pStyle w:val="ConsPlusNormal"/>
        <w:ind w:firstLine="540"/>
        <w:jc w:val="both"/>
        <w:rPr/>
      </w:pPr>
      <w:r>
        <w:rPr/>
        <w:t>- вид объекта (надпись на русском языке, дополнительно по усмотрению владельца пляжа допускается на иностранном языке и языках народов Российской Федерации);</w:t>
      </w:r>
    </w:p>
    <w:p>
      <w:pPr>
        <w:pStyle w:val="ConsPlusNormal"/>
        <w:ind w:firstLine="540"/>
        <w:jc w:val="both"/>
        <w:rPr/>
      </w:pPr>
      <w:r>
        <w:rPr/>
        <w:t>информация о соответствующей категории пляжа;</w:t>
      </w:r>
    </w:p>
    <w:p>
      <w:pPr>
        <w:pStyle w:val="ConsPlusNormal"/>
        <w:ind w:firstLine="540"/>
        <w:jc w:val="both"/>
        <w:rPr/>
      </w:pPr>
      <w:r>
        <w:rPr/>
        <w:t>- схема объекта, на которой обозначаются:</w:t>
      </w:r>
    </w:p>
    <w:p>
      <w:pPr>
        <w:pStyle w:val="ConsPlusNormal"/>
        <w:ind w:firstLine="540"/>
        <w:jc w:val="both"/>
        <w:rPr/>
      </w:pPr>
      <w:r>
        <w:rPr/>
        <w:t>охраняемая и неохраняемая зоны;</w:t>
      </w:r>
    </w:p>
    <w:p>
      <w:pPr>
        <w:pStyle w:val="ConsPlusNormal"/>
        <w:ind w:firstLine="540"/>
        <w:jc w:val="both"/>
        <w:rPr/>
      </w:pPr>
      <w:r>
        <w:rPr/>
        <w:t>расположение объектов спасательной службы и медицинского обеспечения;</w:t>
      </w:r>
    </w:p>
    <w:p>
      <w:pPr>
        <w:pStyle w:val="ConsPlusNormal"/>
        <w:ind w:firstLine="540"/>
        <w:jc w:val="both"/>
        <w:rPr/>
      </w:pPr>
      <w:r>
        <w:rPr/>
        <w:t>объекты санитарно-гигиенического назначения (туалеты, кабины для переодевания, душ и другое);</w:t>
      </w:r>
    </w:p>
    <w:p>
      <w:pPr>
        <w:pStyle w:val="ConsPlusNormal"/>
        <w:ind w:firstLine="540"/>
        <w:jc w:val="both"/>
        <w:rPr/>
      </w:pPr>
      <w:r>
        <w:rPr/>
        <w:t>расположение водных баз и коридоров для водных видов спорта (вне территории пляжа);</w:t>
      </w:r>
    </w:p>
    <w:p>
      <w:pPr>
        <w:pStyle w:val="ConsPlusNormal"/>
        <w:ind w:firstLine="540"/>
        <w:jc w:val="both"/>
        <w:rPr/>
      </w:pPr>
      <w:r>
        <w:rPr/>
        <w:t>расположение пунктов питания и развлечения;</w:t>
      </w:r>
    </w:p>
    <w:p>
      <w:pPr>
        <w:pStyle w:val="ConsPlusNormal"/>
        <w:ind w:firstLine="540"/>
        <w:jc w:val="both"/>
        <w:rPr/>
      </w:pPr>
      <w:r>
        <w:rPr/>
        <w:t>другие указания по использованию объекта (например, "Запрещено для животных", "Запрещен проезд на моторных транспортных средствах" и тому подобное).</w:t>
      </w:r>
    </w:p>
    <w:p>
      <w:pPr>
        <w:pStyle w:val="ConsPlusNormal"/>
        <w:ind w:firstLine="540"/>
        <w:jc w:val="both"/>
        <w:rPr/>
      </w:pPr>
      <w:r>
        <w:rPr/>
        <w:t>Если зона, в которой вывешено табло, является неохраняемой, следует использовать надпись "Неохраняемая зона" на русском языке (дополнительно по усмотрению владельца - на иностранном языке и языках народов Российской Федерации) и рекомендуется выделить надпись красным цветом.</w:t>
      </w:r>
    </w:p>
    <w:p>
      <w:pPr>
        <w:pStyle w:val="ConsPlusNormal"/>
        <w:ind w:firstLine="540"/>
        <w:jc w:val="both"/>
        <w:rPr/>
      </w:pPr>
      <w:r>
        <w:rPr/>
        <w:t>Рекомендуется обозначать расстояние до охраняемой зоны синим цветом.</w:t>
      </w:r>
    </w:p>
    <w:p>
      <w:pPr>
        <w:pStyle w:val="ConsPlusNormal"/>
        <w:ind w:firstLine="540"/>
        <w:jc w:val="both"/>
        <w:rPr/>
      </w:pPr>
      <w:r>
        <w:rPr/>
        <w:t>Черным цветом рекомендуется обозначать наименование заявителя - владельца пляжа на русском языке (дополнительно по усмотрению владельца - на иностранном языке и языках народов Российской Федерации).</w:t>
      </w:r>
    </w:p>
    <w:p>
      <w:pPr>
        <w:pStyle w:val="ConsPlusNormal"/>
        <w:ind w:firstLine="540"/>
        <w:jc w:val="both"/>
        <w:rPr/>
      </w:pPr>
      <w:r>
        <w:rPr/>
        <w:t>Информация о соответствующей категории пляжа может доводиться до потребителей путем вывешивания флага.</w:t>
      </w:r>
    </w:p>
    <w:p>
      <w:pPr>
        <w:pStyle w:val="ConsPlusNormal"/>
        <w:ind w:firstLine="540"/>
        <w:jc w:val="both"/>
        <w:rPr/>
      </w:pPr>
      <w:r>
        <w:rPr/>
        <w:t>Рекомендуемые цвета флагов:</w:t>
      </w:r>
    </w:p>
    <w:p>
      <w:pPr>
        <w:pStyle w:val="ConsPlusNormal"/>
        <w:ind w:firstLine="540"/>
        <w:jc w:val="both"/>
        <w:rPr/>
      </w:pPr>
      <w:r>
        <w:rPr/>
        <w:t>синий флаг - для пляжа I категории;</w:t>
      </w:r>
    </w:p>
    <w:p>
      <w:pPr>
        <w:pStyle w:val="ConsPlusNormal"/>
        <w:ind w:firstLine="540"/>
        <w:jc w:val="both"/>
        <w:rPr/>
      </w:pPr>
      <w:r>
        <w:rPr/>
        <w:t>зеленый флаг - для пляжа II категории;</w:t>
      </w:r>
    </w:p>
    <w:p>
      <w:pPr>
        <w:pStyle w:val="ConsPlusNormal"/>
        <w:ind w:firstLine="540"/>
        <w:jc w:val="both"/>
        <w:rPr/>
      </w:pPr>
      <w:r>
        <w:rPr/>
        <w:t>желтый флаг - для пляжа III категор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r>
        <w:rPr/>
        <w:t>3. Требования по обеспечению пляжей объектами санитарно-гигиенического назначения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28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80"/>
        <w:gridCol w:w="2261"/>
        <w:gridCol w:w="2380"/>
        <w:gridCol w:w="2261"/>
      </w:tblGrid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Категория I  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Категория II  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Категория III  </w:t>
            </w:r>
          </w:p>
        </w:tc>
      </w:tr>
      <w:tr>
        <w:trPr/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Туалеты        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а               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а                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а               </w:t>
            </w:r>
          </w:p>
        </w:tc>
      </w:tr>
      <w:tr>
        <w:trPr>
          <w:trHeight w:val="4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Кабины для     </w:t>
              <w:br/>
              <w:t xml:space="preserve">переодевания      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а               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а                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а               </w:t>
            </w:r>
          </w:p>
        </w:tc>
      </w:tr>
      <w:tr>
        <w:trPr/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Душ            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а               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а                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а               </w:t>
            </w:r>
          </w:p>
        </w:tc>
      </w:tr>
      <w:tr>
        <w:trPr>
          <w:trHeight w:val="18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 Местоположение </w:t>
              <w:br/>
              <w:t xml:space="preserve">туалетов, кабин   </w:t>
              <w:br/>
              <w:t xml:space="preserve">для переодевания  </w:t>
              <w:br/>
              <w:t xml:space="preserve">и душа (объекты)  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 всей длине    </w:t>
              <w:br/>
              <w:t xml:space="preserve">пляжа по одному  </w:t>
              <w:br/>
              <w:t xml:space="preserve">объекту          </w:t>
              <w:br/>
              <w:t xml:space="preserve">(расстояние      </w:t>
              <w:br/>
              <w:t xml:space="preserve">между объектами  </w:t>
              <w:br/>
              <w:t xml:space="preserve">каждого вида     </w:t>
              <w:br/>
              <w:t xml:space="preserve">должно быть не   </w:t>
              <w:br/>
              <w:t xml:space="preserve">более 100 м)     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 всей длине     </w:t>
              <w:br/>
              <w:t xml:space="preserve">пляжа по одному   </w:t>
              <w:br/>
              <w:t xml:space="preserve">объекту           </w:t>
              <w:br/>
              <w:t xml:space="preserve">(расстояние между </w:t>
              <w:br/>
              <w:t xml:space="preserve">объектами каждого </w:t>
              <w:br/>
              <w:t xml:space="preserve">вида должно быть  </w:t>
              <w:br/>
              <w:t xml:space="preserve">не более 100 м)   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е менее одного  </w:t>
              <w:br/>
              <w:t xml:space="preserve">объекта в        </w:t>
              <w:br/>
              <w:t xml:space="preserve">обособленных     </w:t>
              <w:br/>
              <w:t xml:space="preserve">охраняемых зонах </w:t>
              <w:br/>
              <w:t xml:space="preserve">пляжа, при этом  </w:t>
              <w:br/>
              <w:t xml:space="preserve">расстояние между </w:t>
              <w:br/>
              <w:t>объектами каждого</w:t>
              <w:br/>
              <w:t xml:space="preserve">вида должно быть </w:t>
              <w:br/>
              <w:t xml:space="preserve">не более 100 м   </w:t>
            </w:r>
          </w:p>
        </w:tc>
      </w:tr>
      <w:tr>
        <w:trPr>
          <w:trHeight w:val="10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. Урны           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 всей длине    </w:t>
              <w:br/>
              <w:t xml:space="preserve">пляжа            </w:t>
              <w:br/>
              <w:t xml:space="preserve">(расстояние      </w:t>
              <w:br/>
              <w:t xml:space="preserve">между урнами не  </w:t>
              <w:br/>
              <w:t xml:space="preserve">более 100 м)     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 всей длине     </w:t>
              <w:br/>
              <w:t xml:space="preserve">пляжа (расстояние </w:t>
              <w:br/>
              <w:t xml:space="preserve">между урнами не   </w:t>
              <w:br/>
              <w:t xml:space="preserve">более 100 м)      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 всей длине    </w:t>
              <w:br/>
              <w:t>пляжа (расстояние</w:t>
              <w:br/>
              <w:t xml:space="preserve">между урнами не  </w:t>
              <w:br/>
              <w:t xml:space="preserve">более 100 м)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r>
        <w:rPr/>
        <w:t>4. Требования к предлагаемым дополнительным услугам на пляжах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/>
      </w:pPr>
      <w:r>
        <w:rPr/>
        <w:t>4.1. Пляжные услуги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28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80"/>
        <w:gridCol w:w="2142"/>
        <w:gridCol w:w="2261"/>
        <w:gridCol w:w="2499"/>
      </w:tblGrid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Требование   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Категория I  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Категория II  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Категория III   </w:t>
            </w:r>
          </w:p>
        </w:tc>
      </w:tr>
      <w:tr>
        <w:trPr>
          <w:trHeight w:val="18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Обеспечение не </w:t>
              <w:br/>
              <w:t xml:space="preserve">менее 20%         </w:t>
              <w:br/>
              <w:t xml:space="preserve">активной пляжной  </w:t>
              <w:br/>
              <w:t xml:space="preserve">площади для       </w:t>
              <w:br/>
              <w:t xml:space="preserve">свободного        </w:t>
              <w:br/>
              <w:t xml:space="preserve">расположения      </w:t>
              <w:br/>
              <w:t xml:space="preserve">пляжных           </w:t>
              <w:br/>
              <w:t xml:space="preserve">принадлежностей   </w:t>
              <w:br/>
              <w:t xml:space="preserve">посетителей пляжа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+               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+                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+                  </w:t>
            </w:r>
          </w:p>
        </w:tc>
      </w:tr>
      <w:tr>
        <w:trPr>
          <w:trHeight w:val="12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Обеспечение    </w:t>
              <w:br/>
              <w:t xml:space="preserve">проходными        </w:t>
              <w:br/>
              <w:t xml:space="preserve">дорожками и       </w:t>
              <w:br/>
              <w:t xml:space="preserve">другими           </w:t>
              <w:br/>
              <w:t xml:space="preserve">удобствами для    </w:t>
              <w:br/>
              <w:t xml:space="preserve">инвалидов        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+               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-                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-                  </w:t>
            </w:r>
          </w:p>
        </w:tc>
      </w:tr>
      <w:tr>
        <w:trPr>
          <w:trHeight w:val="4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Пляжные зонты  </w:t>
              <w:br/>
              <w:t xml:space="preserve">и шезлонги       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+               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+                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-                  </w:t>
            </w:r>
          </w:p>
        </w:tc>
      </w:tr>
      <w:tr>
        <w:trPr>
          <w:trHeight w:val="6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 Столики и      </w:t>
              <w:br/>
              <w:t xml:space="preserve">матрасы для       </w:t>
              <w:br/>
              <w:t xml:space="preserve">шезлонгов        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+               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-                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-                  </w:t>
            </w:r>
          </w:p>
        </w:tc>
      </w:tr>
      <w:tr>
        <w:trPr>
          <w:trHeight w:val="8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. Пункты питания </w:t>
              <w:br/>
              <w:t xml:space="preserve">и развлечений (из </w:t>
              <w:br/>
              <w:t xml:space="preserve">легких            </w:t>
              <w:br/>
              <w:t xml:space="preserve">конструкций)     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+               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+                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-                  </w:t>
            </w:r>
          </w:p>
        </w:tc>
      </w:tr>
      <w:tr>
        <w:trPr>
          <w:trHeight w:val="6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. Передвижная    </w:t>
              <w:br/>
              <w:t xml:space="preserve">торговля          </w:t>
              <w:br/>
              <w:t xml:space="preserve">(разносчики)     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-               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-                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+                  </w:t>
            </w:r>
          </w:p>
        </w:tc>
      </w:tr>
      <w:tr>
        <w:trPr/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. Детские зоны  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+               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+                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-                  </w:t>
            </w:r>
          </w:p>
        </w:tc>
      </w:tr>
      <w:tr>
        <w:trPr/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. Телефон       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+               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-                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-                  </w:t>
            </w:r>
          </w:p>
        </w:tc>
      </w:tr>
      <w:tr>
        <w:trPr>
          <w:trHeight w:val="8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9. Щиты с         </w:t>
              <w:br/>
              <w:t xml:space="preserve">навешенными на    </w:t>
              <w:br/>
              <w:t xml:space="preserve">них спасательными </w:t>
              <w:br/>
              <w:t xml:space="preserve">кругами          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+               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+                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+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ля пляжей I и II категорий все объекты работают на протяжении всего активного туристического сезона, для III категории - в зависимости от посещаемост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/>
      </w:pPr>
      <w:r>
        <w:rPr/>
        <w:t>4.2. Спортивные услуги (рекомендательно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16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94"/>
        <w:gridCol w:w="2975"/>
        <w:gridCol w:w="3094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Категория I      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Категория II     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Категория III      </w:t>
            </w:r>
          </w:p>
        </w:tc>
      </w:tr>
      <w:tr>
        <w:trPr>
          <w:trHeight w:val="5200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особленные спортивные </w:t>
              <w:br/>
              <w:t xml:space="preserve">зоны с необходимым      </w:t>
              <w:br/>
              <w:t xml:space="preserve">уровнем безопасности -  </w:t>
              <w:br/>
              <w:t xml:space="preserve">площадки для пляжного   </w:t>
              <w:br/>
              <w:t xml:space="preserve">волейбола, бадминтона,  </w:t>
              <w:br/>
              <w:t xml:space="preserve">кеглей, других видов    </w:t>
              <w:br/>
              <w:t xml:space="preserve">спорта.                 </w:t>
              <w:br/>
              <w:t xml:space="preserve">Обособленные спортивные </w:t>
              <w:br/>
              <w:t xml:space="preserve">зоны с необходимым      </w:t>
              <w:br/>
              <w:t xml:space="preserve">уровнем безопасности    </w:t>
              <w:br/>
              <w:t xml:space="preserve">для спортивных          </w:t>
              <w:br/>
              <w:t xml:space="preserve">аттракционов, батут,    </w:t>
              <w:br/>
              <w:t xml:space="preserve">надувные аттракционы и  </w:t>
              <w:br/>
              <w:t xml:space="preserve">других.                 </w:t>
              <w:br/>
              <w:t xml:space="preserve">Примечание.             </w:t>
              <w:br/>
              <w:t xml:space="preserve">Обособленные временные  </w:t>
              <w:br/>
              <w:t xml:space="preserve">водные базы для         </w:t>
              <w:br/>
              <w:t xml:space="preserve">моторных и безмоторных  </w:t>
              <w:br/>
              <w:t xml:space="preserve">водных видов спорта     </w:t>
              <w:br/>
              <w:t xml:space="preserve">(катамараны, водные     </w:t>
              <w:br/>
              <w:t xml:space="preserve">лыжи, серфинг,          </w:t>
              <w:br/>
              <w:t xml:space="preserve">парашюты, лодки         </w:t>
              <w:br/>
              <w:t xml:space="preserve">"бананы", скутера,      </w:t>
              <w:br/>
              <w:t xml:space="preserve">лодки, водяные горки).  </w:t>
              <w:br/>
              <w:t xml:space="preserve">Могут быть оборудованы  </w:t>
              <w:br/>
              <w:t xml:space="preserve">за территорией пляжей   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особленные спортивные</w:t>
              <w:br/>
              <w:t xml:space="preserve">зоны с необходимым     </w:t>
              <w:br/>
              <w:t xml:space="preserve">уровнем безопасности - </w:t>
              <w:br/>
              <w:t xml:space="preserve">площадки для пляжного  </w:t>
              <w:br/>
              <w:t xml:space="preserve">волейбола, бадминтона, </w:t>
              <w:br/>
              <w:t xml:space="preserve">кеглей, других видов   </w:t>
              <w:br/>
              <w:t xml:space="preserve">спорта.                </w:t>
              <w:br/>
              <w:t xml:space="preserve">Примечание.            </w:t>
              <w:br/>
              <w:t xml:space="preserve">Обособленные временные </w:t>
              <w:br/>
              <w:t xml:space="preserve">водные базы для        </w:t>
              <w:br/>
              <w:t xml:space="preserve">моторных и безмоторных </w:t>
              <w:br/>
              <w:t xml:space="preserve">водных видов спорта    </w:t>
              <w:br/>
              <w:t xml:space="preserve">(катамараны, водные    </w:t>
              <w:br/>
              <w:t>лыжи, серфинг, скутера,</w:t>
              <w:br/>
              <w:t xml:space="preserve">лодки). Могут быть     </w:t>
              <w:br/>
              <w:t xml:space="preserve">оборудованы за         </w:t>
              <w:br/>
              <w:t xml:space="preserve">территорией пляжей     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r>
        <w:rPr/>
        <w:t>5. Общие требования к пляжам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Ежегодно перед началом купального сезона дно акватории пляжей должно очищаться от стекла, острых камней и других опасных предметов.</w:t>
      </w:r>
    </w:p>
    <w:p>
      <w:pPr>
        <w:pStyle w:val="ConsPlusNormal"/>
        <w:ind w:firstLine="540"/>
        <w:jc w:val="both"/>
        <w:rPr/>
      </w:pPr>
      <w:r>
        <w:rPr/>
        <w:t>5.2. Граница заплыва на акватории пляжа должна обозначаться буями оранжевого цвета.</w:t>
      </w:r>
    </w:p>
    <w:p>
      <w:pPr>
        <w:pStyle w:val="ConsPlusNormal"/>
        <w:ind w:firstLine="540"/>
        <w:jc w:val="both"/>
        <w:rPr/>
      </w:pPr>
      <w:r>
        <w:rPr/>
        <w:t>5.3. На пляже должны оборудоваться участки акватории для купания детей и для лиц, не умеющих плавать, с глубинами не более 1,2 м.</w:t>
      </w:r>
    </w:p>
    <w:p>
      <w:pPr>
        <w:pStyle w:val="ConsPlusNormal"/>
        <w:ind w:firstLine="540"/>
        <w:jc w:val="both"/>
        <w:rPr/>
      </w:pPr>
      <w:r>
        <w:rPr/>
        <w:t>5.4. Участки для купания должны обозначаться линией поплавков, закрепленных на тросах или другим доступным способом.</w:t>
      </w:r>
    </w:p>
    <w:p>
      <w:pPr>
        <w:pStyle w:val="ConsPlusNormal"/>
        <w:ind w:firstLine="540"/>
        <w:jc w:val="both"/>
        <w:rPr/>
      </w:pPr>
      <w:r>
        <w:rPr/>
        <w:t>5.5. Пляж должен оборудоваться стендами с материалами по профилактике несчастных случаев на воде и иметь стенды с указанием температуры воды и воздуха.</w:t>
      </w:r>
    </w:p>
    <w:p>
      <w:pPr>
        <w:pStyle w:val="ConsPlusNormal"/>
        <w:ind w:firstLine="540"/>
        <w:jc w:val="both"/>
        <w:rPr/>
      </w:pPr>
      <w:r>
        <w:rPr/>
        <w:t>5.6. На пляже должны устанавливаться баки с питьевой водой, а при наличии водопровода - фонтанчики от водопроводной сет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rPr>
          <w:sz w:val="5"/>
          <w:szCs w:val="5"/>
        </w:rPr>
      </w:pPr>
      <w:r>
        <w:rPr>
          <w:sz w:val="5"/>
          <w:szCs w:val="5"/>
        </w:rPr>
      </w:r>
    </w:p>
    <w:sectPr>
      <w:headerReference w:type="default" r:id="rId6"/>
      <w:footerReference w:type="default" r:id="rId7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jc w:val="center"/>
      <w:rPr>
        <w:sz w:val="2"/>
        <w:szCs w:val="2"/>
      </w:rPr>
    </w:pPr>
    <w:r>
      <w:rPr>
        <w:sz w:val="2"/>
        <w:szCs w:val="2"/>
      </w:rPr>
      <w:t xml:space="preserve"> </w:t>
    </w:r>
  </w:p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46"/>
      <w:gridCol w:w="3555"/>
      <w:gridCol w:w="3346"/>
    </w:tblGrid>
    <w:tr>
      <w:trPr>
        <w:trHeight w:val="1683" w:hRule="exact"/>
      </w:trPr>
      <w:tc>
        <w:tcPr>
          <w:tcW w:w="3346" w:type="dxa"/>
          <w:tcBorders/>
          <w:vAlign w:val="center"/>
        </w:tcPr>
        <w:p>
          <w:pPr>
            <w:pStyle w:val="Normal"/>
            <w:widowControl w:val="false"/>
            <w:autoSpaceDE w:val="false"/>
            <w:rPr>
              <w:rFonts w:ascii="Tahoma" w:hAnsi="Tahoma" w:cs="Tahoma"/>
              <w:b/>
              <w:b/>
              <w:bCs/>
              <w:color w:val="333399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333399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555" w:type="dxa"/>
          <w:tcBorders/>
          <w:vAlign w:val="center"/>
        </w:tcPr>
        <w:p>
          <w:pPr>
            <w:pStyle w:val="Normal"/>
            <w:widowControl w:val="false"/>
            <w:autoSpaceDE w:val="false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r>
            <w:rPr>
              <w:rFonts w:cs="Tahoma" w:ascii="Tahoma" w:hAnsi="Tahoma"/>
              <w:b/>
              <w:bCs/>
              <w:color w:val="0000FF"/>
              <w:sz w:val="20"/>
              <w:szCs w:val="20"/>
            </w:rPr>
            <w:t>www.consultant.ru</w:t>
          </w:r>
        </w:p>
      </w:tc>
      <w:tc>
        <w:tcPr>
          <w:tcW w:w="3346" w:type="dxa"/>
          <w:tcBorders/>
          <w:vAlign w:val="center"/>
        </w:tcPr>
        <w:p>
          <w:pPr>
            <w:pStyle w:val="Normal"/>
            <w:widowControl w:val="false"/>
            <w:autoSpaceDE w:val="false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34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65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Normal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jc w:val="center"/>
      <w:rPr>
        <w:sz w:val="2"/>
        <w:szCs w:val="2"/>
      </w:rPr>
    </w:pPr>
    <w:r>
      <w:rPr>
        <w:sz w:val="2"/>
        <w:szCs w:val="2"/>
      </w:rPr>
      <w:t xml:space="preserve"> </w:t>
    </w:r>
  </w:p>
  <w:tbl>
    <w:tblPr>
      <w:tblW w:w="13998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4571"/>
      <w:gridCol w:w="4856"/>
      <w:gridCol w:w="4571"/>
    </w:tblGrid>
    <w:tr>
      <w:trPr>
        <w:trHeight w:val="1190" w:hRule="exact"/>
      </w:trPr>
      <w:tc>
        <w:tcPr>
          <w:tcW w:w="4571" w:type="dxa"/>
          <w:tcBorders/>
          <w:vAlign w:val="center"/>
        </w:tcPr>
        <w:p>
          <w:pPr>
            <w:pStyle w:val="Normal"/>
            <w:widowControl w:val="false"/>
            <w:autoSpaceDE w:val="false"/>
            <w:rPr>
              <w:rFonts w:ascii="Tahoma" w:hAnsi="Tahoma" w:cs="Tahoma"/>
              <w:b/>
              <w:b/>
              <w:bCs/>
              <w:color w:val="333399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333399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4856" w:type="dxa"/>
          <w:tcBorders/>
          <w:vAlign w:val="center"/>
        </w:tcPr>
        <w:p>
          <w:pPr>
            <w:pStyle w:val="Normal"/>
            <w:widowControl w:val="false"/>
            <w:autoSpaceDE w:val="false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r>
            <w:rPr>
              <w:rFonts w:cs="Tahoma" w:ascii="Tahoma" w:hAnsi="Tahoma"/>
              <w:b/>
              <w:bCs/>
              <w:color w:val="0000FF"/>
              <w:sz w:val="20"/>
              <w:szCs w:val="20"/>
            </w:rPr>
            <w:t>www.consultant.ru</w:t>
          </w:r>
        </w:p>
      </w:tc>
      <w:tc>
        <w:tcPr>
          <w:tcW w:w="4571" w:type="dxa"/>
          <w:tcBorders/>
          <w:vAlign w:val="center"/>
        </w:tcPr>
        <w:p>
          <w:pPr>
            <w:pStyle w:val="Normal"/>
            <w:widowControl w:val="false"/>
            <w:autoSpaceDE w:val="false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44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65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Normal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jc w:val="center"/>
      <w:rPr>
        <w:sz w:val="2"/>
        <w:szCs w:val="2"/>
      </w:rPr>
    </w:pPr>
    <w:r>
      <w:rPr>
        <w:sz w:val="2"/>
        <w:szCs w:val="2"/>
      </w:rPr>
      <w:t xml:space="preserve"> </w:t>
    </w:r>
  </w:p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46"/>
      <w:gridCol w:w="3555"/>
      <w:gridCol w:w="3346"/>
    </w:tblGrid>
    <w:tr>
      <w:trPr>
        <w:trHeight w:val="1683" w:hRule="exact"/>
      </w:trPr>
      <w:tc>
        <w:tcPr>
          <w:tcW w:w="3346" w:type="dxa"/>
          <w:tcBorders/>
          <w:vAlign w:val="center"/>
        </w:tcPr>
        <w:p>
          <w:pPr>
            <w:pStyle w:val="Normal"/>
            <w:widowControl w:val="false"/>
            <w:autoSpaceDE w:val="false"/>
            <w:rPr>
              <w:rFonts w:ascii="Tahoma" w:hAnsi="Tahoma" w:cs="Tahoma"/>
              <w:b/>
              <w:b/>
              <w:bCs/>
              <w:color w:val="333399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333399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555" w:type="dxa"/>
          <w:tcBorders/>
          <w:vAlign w:val="center"/>
        </w:tcPr>
        <w:p>
          <w:pPr>
            <w:pStyle w:val="Normal"/>
            <w:widowControl w:val="false"/>
            <w:autoSpaceDE w:val="false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r>
            <w:rPr>
              <w:rFonts w:cs="Tahoma" w:ascii="Tahoma" w:hAnsi="Tahoma"/>
              <w:b/>
              <w:bCs/>
              <w:color w:val="0000FF"/>
              <w:sz w:val="20"/>
              <w:szCs w:val="20"/>
            </w:rPr>
            <w:t>www.consultant.ru</w:t>
          </w:r>
        </w:p>
      </w:tc>
      <w:tc>
        <w:tcPr>
          <w:tcW w:w="3346" w:type="dxa"/>
          <w:tcBorders/>
          <w:vAlign w:val="center"/>
        </w:tcPr>
        <w:p>
          <w:pPr>
            <w:pStyle w:val="Normal"/>
            <w:widowControl w:val="false"/>
            <w:autoSpaceDE w:val="false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65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65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Normal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46"/>
      <w:gridCol w:w="418"/>
      <w:gridCol w:w="4183"/>
    </w:tblGrid>
    <w:tr>
      <w:trPr>
        <w:trHeight w:val="1683" w:hRule="exact"/>
      </w:trPr>
      <w:tc>
        <w:tcPr>
          <w:tcW w:w="5646" w:type="dxa"/>
          <w:tcBorders/>
          <w:vAlign w:val="center"/>
        </w:tcPr>
        <w:p>
          <w:pPr>
            <w:pStyle w:val="Normal"/>
            <w:widowControl w:val="false"/>
            <w:autoSpaceDE w:val="false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риказ Минкультуры России от 03.12.2012 N 1488</w:t>
            <w:br/>
            <w:t>"Об утверждении порядка классификации объектов туристской индустрии, включающих гостиницы и иные средства размещения, горнолыжные трассы и пляжи, осущест...</w:t>
          </w:r>
        </w:p>
      </w:tc>
      <w:tc>
        <w:tcPr>
          <w:tcW w:w="418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</w:r>
        </w:p>
      </w:tc>
      <w:tc>
        <w:tcPr>
          <w:tcW w:w="4183" w:type="dxa"/>
          <w:tcBorders/>
          <w:vAlign w:val="center"/>
        </w:tcPr>
        <w:p>
          <w:pPr>
            <w:pStyle w:val="Normal"/>
            <w:widowControl w:val="false"/>
            <w:autoSpaceDE w:val="false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r>
            <w:rPr>
              <w:rFonts w:cs="Tahoma" w:ascii="Tahoma" w:hAnsi="Tahoma"/>
              <w:color w:val="0000FF"/>
              <w:sz w:val="18"/>
              <w:szCs w:val="18"/>
            </w:rPr>
            <w:t>КонсультантПлюс</w:t>
          </w:r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05.08.2013</w:t>
          </w:r>
        </w:p>
      </w:tc>
    </w:tr>
  </w:tbl>
  <w:p>
    <w:pPr>
      <w:pStyle w:val="Normal"/>
      <w:widowControl w:val="false"/>
      <w:pBdr>
        <w:bottom w:val="single" w:sz="12" w:space="0" w:color="000000"/>
      </w:pBdr>
      <w:autoSpaceDE w:val="false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98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7713"/>
      <w:gridCol w:w="571"/>
      <w:gridCol w:w="5714"/>
    </w:tblGrid>
    <w:tr>
      <w:trPr>
        <w:trHeight w:val="1190" w:hRule="exact"/>
      </w:trPr>
      <w:tc>
        <w:tcPr>
          <w:tcW w:w="7713" w:type="dxa"/>
          <w:tcBorders/>
          <w:vAlign w:val="center"/>
        </w:tcPr>
        <w:p>
          <w:pPr>
            <w:pStyle w:val="Normal"/>
            <w:widowControl w:val="false"/>
            <w:autoSpaceDE w:val="false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риказ Минкультуры России от 03.12.2012 N 1488</w:t>
            <w:br/>
            <w:t>"Об утверждении порядка классификации объектов туристской индустрии, включающих гостиницы и иные средства размещения, горнолыжные трассы и пляжи, осущест...</w:t>
          </w:r>
        </w:p>
      </w:tc>
      <w:tc>
        <w:tcPr>
          <w:tcW w:w="571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</w:r>
        </w:p>
      </w:tc>
      <w:tc>
        <w:tcPr>
          <w:tcW w:w="5714" w:type="dxa"/>
          <w:tcBorders/>
          <w:vAlign w:val="center"/>
        </w:tcPr>
        <w:p>
          <w:pPr>
            <w:pStyle w:val="Normal"/>
            <w:widowControl w:val="false"/>
            <w:autoSpaceDE w:val="false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r>
            <w:rPr>
              <w:rFonts w:cs="Tahoma" w:ascii="Tahoma" w:hAnsi="Tahoma"/>
              <w:color w:val="0000FF"/>
              <w:sz w:val="18"/>
              <w:szCs w:val="18"/>
            </w:rPr>
            <w:t>КонсультантПлюс</w:t>
          </w:r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05.08.2013</w:t>
          </w:r>
        </w:p>
      </w:tc>
    </w:tr>
  </w:tbl>
  <w:p>
    <w:pPr>
      <w:pStyle w:val="Normal"/>
      <w:widowControl w:val="false"/>
      <w:pBdr>
        <w:bottom w:val="single" w:sz="12" w:space="0" w:color="000000"/>
      </w:pBdr>
      <w:autoSpaceDE w:val="false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46"/>
      <w:gridCol w:w="418"/>
      <w:gridCol w:w="4183"/>
    </w:tblGrid>
    <w:tr>
      <w:trPr>
        <w:trHeight w:val="1683" w:hRule="exact"/>
      </w:trPr>
      <w:tc>
        <w:tcPr>
          <w:tcW w:w="5646" w:type="dxa"/>
          <w:tcBorders/>
          <w:vAlign w:val="center"/>
        </w:tcPr>
        <w:p>
          <w:pPr>
            <w:pStyle w:val="Normal"/>
            <w:widowControl w:val="false"/>
            <w:autoSpaceDE w:val="false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риказ Минкультуры России от 03.12.2012 N 1488</w:t>
            <w:br/>
            <w:t>"Об утверждении порядка классификации объектов туристской индустрии, включающих гостиницы и иные средства размещения, горнолыжные трассы и пляжи, осущест...</w:t>
          </w:r>
        </w:p>
      </w:tc>
      <w:tc>
        <w:tcPr>
          <w:tcW w:w="418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</w:r>
        </w:p>
      </w:tc>
      <w:tc>
        <w:tcPr>
          <w:tcW w:w="4183" w:type="dxa"/>
          <w:tcBorders/>
          <w:vAlign w:val="center"/>
        </w:tcPr>
        <w:p>
          <w:pPr>
            <w:pStyle w:val="Normal"/>
            <w:widowControl w:val="false"/>
            <w:autoSpaceDE w:val="false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r>
            <w:rPr>
              <w:rFonts w:cs="Tahoma" w:ascii="Tahoma" w:hAnsi="Tahoma"/>
              <w:color w:val="0000FF"/>
              <w:sz w:val="18"/>
              <w:szCs w:val="18"/>
            </w:rPr>
            <w:t>КонсультантПлюс</w:t>
          </w:r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05.08.2013</w:t>
          </w:r>
        </w:p>
      </w:tc>
    </w:tr>
  </w:tbl>
  <w:p>
    <w:pPr>
      <w:pStyle w:val="Normal"/>
      <w:widowControl w:val="false"/>
      <w:pBdr>
        <w:bottom w:val="single" w:sz="12" w:space="0" w:color="000000"/>
      </w:pBdr>
      <w:autoSpaceDE w:val="false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8:52:00Z</dcterms:created>
  <dc:creator>ConsultantPlus</dc:creator>
  <dc:description/>
  <cp:keywords/>
  <dc:language>en-US</dc:language>
  <cp:lastModifiedBy>chernyakova</cp:lastModifiedBy>
  <dcterms:modified xsi:type="dcterms:W3CDTF">2015-01-22T10:40:00Z</dcterms:modified>
  <cp:revision>4</cp:revision>
  <dc:subject/>
  <dc:title>Приказ Минкультуры России от 03.12.2012 N 1488"Об утверждении порядка классификации объектов туристской индустрии, включающих гостиницы и иные средства размещения, горнолыжные трассы и пляжи, осуществляемой аккредитованными организациями"(Зарегистрировано</dc:title>
</cp:coreProperties>
</file>